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Stack t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T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T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 T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::T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::TQPtrStack (const T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::~T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&lt;type&gt;&amp; TQPtrStack::operator= (const T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T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T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T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T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T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T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T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Stack::read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Stack::write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