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pensourceedi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software (also called "free software") is softwar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cense that gives users certain rights. In particular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, to modify it, to obtain its source, and to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the same 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supports the open source software concept by providing the TQt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You can use this edition of TQt to create open source softwa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licensed under the GNU GPL or a similar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license. Trolltech's support of open source with the TQt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has enabled large successful software projects like K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e, with thousands of developers around the world using the TQt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t no cost to themselves. The TQt Open Source Edit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11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ource Edition can be downloaded from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ownload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develop commercial software using Qt, bu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buy a commercial license for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Professional or Enterprise Edition\endlin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 commercial edition of TQt you can sell your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with any license you like. Thousands of commercia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ercial editions of TQt to develop the products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TQt Open Source Edition, there are certai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the GNU GPL imposes on you, to ensure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freedoms guaranteed by the GPL. Users ar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your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btain and study your software's source code, and adapt 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distribute your software and its source code to others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e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mprove or modify your software, and release the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eedoms apply to all the source code for all the modu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based on, regardless of whether they have bee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by others. The freedoms also apply to any associa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and even include the scripts and contro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compilation and installation of the executabl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ould not exercise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not use the TQt Open Source Edition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with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oftware patents, commercial license agreements,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s or any sort of non-disclosure agreem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rcumstances you must use a commercial edit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faq.html FAQ \endlink for answers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on TQt Open Source Edition licensing and its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open source software is available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NU GPL: \l http://www.gnu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pen source licensing: \l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Qt Commercial License Agreement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http://www.trolltech.com/pricing.html. You can also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sales@trolltech.com"&gt;sales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oubt what edition of TQt is right for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nfo@trolltech.com"&gt;info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