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q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T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T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T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T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TQ_SIGNAL(valueChanged(int)), &amp;b, TQ_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T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tqmoc.html tq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tqmoc.html tq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tqmoc.html tq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T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T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tqmoc.html tq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T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t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t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t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TQLCDNumber : public T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LCDNumber inherits T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TQFrame and T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q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T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tqmoc.html run tq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q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LCDNumber( T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LCDNumber( uint numDigits, T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qmoc, but if you inherit T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q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T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T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