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T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T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textstream.h and \c 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T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T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T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T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T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T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T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T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CanvasView) to display the T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T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T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T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T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T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T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T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::update() has been called. By default a T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Rectangle, T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T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T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T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TQTable can make use of T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T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T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T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T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T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T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T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T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T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T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