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T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able. For many applications T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T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table.html &lt;img src="tqtable.png" alt="Screenshot of T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TableItem objects are used to populate a T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TQComboTableItem class provides memory-efficient combobox items for T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TQCheckTableItem class provides memory-efficient checkbox items for T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TQTableSelection provides access to selections of cells in a T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T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