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8 Trolltech ASA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T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used under the terms of the GNU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ublic License versions 2.0 or 3.0 as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ftware Foundation and appearing in the files LICENSE.GP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nd LICENSE.GPL3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lternatively you may (at your option) use any later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of the GNU General Public License if such licens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ublicly approved by Trolltech ASA (or its successors, if 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nd the KDE Free TQt 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lease review the following information to ensure GNU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ublic Licensing requirements will be m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trolltech.com/products/qt/licenses/licensing/opensource/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f you are unsure which license is appropriate for your use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view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trolltech.com/products/qt/licenses/licensing/licensing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or contact the sales department at sales@trolltech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used under the terms of the Q Public Licens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fined by Trolltech ASA and appearing in the file LICENSE.Q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cluded in the packaging of this file.  Licensees holding valid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mmercial licenses may use this file in accordance with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mmercial License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"AS IS" with NO WARRANTY OF ANY KI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CLUDING THE WARRANTIES OF DESIGN, MERCHANTABILITY AND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 PARTICULAR PURPOSE. Trolltech reserves all rights not gr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T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T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T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TQt on Unix - T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TQt on Unix - T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T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tqt.html Distributing T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T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q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tq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tq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T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T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TQt header files.  The T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T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TQTDIR%\include} or \c{-I"$TQTDIR"/include} provided \c T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tqmoc and other tools such as \e tq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T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TQTDIR"/bin/tqmoc and \c "$TQTDIR"/bin/tquic or add \c "$T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tqmoc and \c tq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tq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tq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T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T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TQTDIR%\lib\qt.lib} or \c{-L"$TQTDIR"/lib} \c -lqt provided \c T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T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T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T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T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T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T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q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TQt on Unix - T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T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Qt 2.x.  T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qmoc and other tools from T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T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T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T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T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TQTDIR to point to T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TQt on Unix - T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TQt 2.x and T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qmoc and other tools from T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TQt 3.x and T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TQt 2.x and T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TQt 2.x and T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T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T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t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t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t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t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T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T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T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T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T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T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T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T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TQTDIR"/include and \c "$T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tq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T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T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T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TQt Open Sourc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Qt Open Sourc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TQt Open Sourc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TQt Open Source Edition for development of 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8 Trolltech ASA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Qt GUI Toolkit is an enhanced fork of the Open Source Ed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Qt GUI toolkit, version 3. It is available under the GPL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Qt3 GUI Toolkit is Copyright (C) 1994-2008 Trolltech A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T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1 Franklin Steet, Fifth Floor, Boston, MA 02110-1301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1 Franklin Steet, Fifth Flo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ston, MA 02110-1301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Redwood City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t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T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TQt in 1992, and the first commercial version of T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T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Sandakerveien 116&lt;br&gt; PO Box 4332 Nydalen&lt;br&gt; NO-0402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551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555 Twin Dolphin Drive&lt;br&gt; Suite 280&lt;br&gt; Redwood City, CA 94065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551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++ GUI Programming with TQt 3&lt;/b&gt; by Jasmin Blanchette and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erfield, ISBN 0-13-124072-2. This is the Official TQt book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wo veteran Tro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exec/obidos/ASIN/0131240722/trolltech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T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T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T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T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