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716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398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665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0299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