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n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T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n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T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T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T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T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T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T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T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T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T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T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T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T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T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T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T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T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T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T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TQColor \&amp; foreground, const TQColor \&amp; background, const TQColor \&amp; light, const TQColor \&amp; dark, const TQColor \&amp; mid, const TQColor \&amp; text, const T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T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TQString \&amp; familyName, const TQString \&amp; style, int pointSiz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TQString \&amp; family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T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T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TQString \&amp; caption, const TQString \&amp; text, const TQString \&amp; 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TQString \&amp; caption, const TQString \&amp; text, const TQString \&amp; yesButtonText = TQString::null, const TQString \&amp; no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T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T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T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setExpand( uint index, T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T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T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T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T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Color( const T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T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as per the following tab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 longer avai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n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n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n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n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to \c &lt;n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now includes \c &lt;nt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n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n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n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tqstringlist.h, so it's no good to have ntqstringlist.h include n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T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T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findRev() and T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::findRev()'s and \l T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T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replace(TQString, T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T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Color(), T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Pixmap() and T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T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Color(), T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Pixmap(), T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localeAwareCompare() instead of T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