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98599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98599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98599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98599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9859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9859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98599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9859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98599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