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74749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74749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74749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74749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74749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74749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7474925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74749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74749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747492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74749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74749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74749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74749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74749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74749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74749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74749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74749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74749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74749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74749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74749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74749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74749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74749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74749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74749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74749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74749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74749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74749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74749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747492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747492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74749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74749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747492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747492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