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89252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8925250"/>
      <w:bookmarkStart w:id="1" w:name="__Fieldmark__15_25989252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89252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8925250"/>
      <w:bookmarkStart w:id="3" w:name="__Fieldmark__16_25989252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89252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8925250"/>
      <w:bookmarkStart w:id="5" w:name="__Fieldmark__17_25989252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8925250"/>
      <w:bookmarkStart w:id="7" w:name="__Fieldmark__19_25989252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