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76336890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763368900"/>
      <w:bookmarkStart w:id="1" w:name="__Fieldmark__15_176336890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76336890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763368900"/>
      <w:bookmarkStart w:id="3" w:name="__Fieldmark__16_176336890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76336890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763368900"/>
      <w:bookmarkStart w:id="5" w:name="__Fieldmark__17_176336890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763368900"/>
      <w:bookmarkStart w:id="7" w:name="__Fieldmark__19_176336890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