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35309389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353093891"/>
            <w:bookmarkStart w:id="1" w:name="__Fieldmark__0_335309389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