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577268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57726813"/>
      <w:bookmarkStart w:id="1" w:name="__Fieldmark__0_33577268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