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5535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5535108"/>
      <w:bookmarkStart w:id="1" w:name="__Fieldmark__0_2295535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