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 4, 2026                                               February 4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 4, 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4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