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4529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7548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0061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1473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