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yeti_fftw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Mon Feb 27 01:52:21 202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di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ft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ftw_conv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ftw_d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ftw_ind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ftw_pl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ftw_smoo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arg TO fftw_d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ar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fftw_dis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di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fftw_dis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fftw</w:t>
      </w:r>
    </w:p>
    <w:p>
      <w:pPr>
        <w:pStyle w:val="PreformattedText"/>
        <w:bidi w:val="0"/>
        <w:jc w:val="left"/>
        <w:rPr/>
      </w:pPr>
      <w:r>
        <w:rPr/>
        <w:t>/* DOCUMENT  fftw(x, plan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cfftw(x, di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utes the  fast Fourier  transform of X  with the  "fastest Fouri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form in the West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ftw function makes use of PLAN that has been created by fftw_pl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which  see)  and  computes a  real  to  complex  or complex  to  re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form,  if  PLAN  was  created  with keyword  REAL  set  to  tru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, fftw computes a complex trans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fftw function  always computes a complex transform  and create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mporary plan for  the dimensions of X and  FFT direction DIR (+/-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 you  want to  compute  seral  FFT's  of identical  dimensions 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ions, or if  you want to compute real to  complex (or complex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l)  transforms, or if  you want  to use  the "measure"  strategy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ing FFTW plan, you should rather use fftw_plan and fft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fftw_plan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fftw_convolve</w:t>
      </w:r>
    </w:p>
    <w:p>
      <w:pPr>
        <w:pStyle w:val="PreformattedText"/>
        <w:bidi w:val="0"/>
        <w:jc w:val="left"/>
        <w:rPr/>
      </w:pPr>
      <w:r>
        <w:rPr/>
        <w:t>/* DOCUMENT fftw_convolve(orig, psf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fftw_convolve(orig, psf, do_not_roll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discrete convolution (computed by  FFTW) of array ORIG by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read  function PSF  (ORIG and  PSF must  have same  dimension lis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argument  DO_NOT_ROLL is true, PSF is  rolled befo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 FP and  BP may be used to specify FFTW  plans for the forw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/or backward transforms respectively  (which must have been cre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REAL  set to true  if and  only if _both_  ORIG and PSF  are re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ftw, fftw_plan, roll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fftw_dist</w:t>
      </w:r>
    </w:p>
    <w:p>
      <w:pPr>
        <w:pStyle w:val="PreformattedText"/>
        <w:bidi w:val="0"/>
        <w:jc w:val="left"/>
        <w:rPr/>
      </w:pPr>
      <w:r>
        <w:rPr/>
        <w:t>/* DOCUMENT fftw_dist(dimlist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Euclidian lenght of spatial frequencies in frequel units f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FT of dimensions DIM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keyword  NYQUIST is true,  the frequel coordinates get  rescaled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Nyquist frequency is  equal to NYQUIST along every dimens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obtained by using coordinat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2.0*NYQUIST/DIM(i))*fft_indgen(DIM(i)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ong i-th dimension of lenght DIM(i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 keyword  SQUARE is  true,  the square  of  the  Euclidian norm 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 inst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FROM fftw_dist TO fftw_pl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keyword HALF  is true, the length is only computed  for half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atial frequencies so that it can be used with a real to complex FFT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ward transform (the first dimension becomes DIM(1)/2 + 1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ftw, fftw_indgen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fftw_indgen</w:t>
      </w:r>
    </w:p>
    <w:p>
      <w:pPr>
        <w:pStyle w:val="PreformattedText"/>
        <w:bidi w:val="0"/>
        <w:jc w:val="left"/>
        <w:rPr/>
      </w:pPr>
      <w:r>
        <w:rPr/>
        <w:t>/* DOCUMENT fftw_indgen(le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FFT frequencies along a dimension of length LE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dgen, span, fftw_dist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fftw_plan</w:t>
      </w:r>
    </w:p>
    <w:p>
      <w:pPr>
        <w:pStyle w:val="PreformattedText"/>
        <w:bidi w:val="0"/>
        <w:jc w:val="left"/>
        <w:rPr/>
      </w:pPr>
      <w:r>
        <w:rPr/>
        <w:t>/* DOCUMENT fftw_plan(dimlist, di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s a  plan for fast Fourier  transforming by fftw  (which see)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of dimension  list DIMLIST.  DIR=+/-1 and has  the same mea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in fft (which see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  meaning                1-D discrete Fourier transfor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  ---------------------  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+1  "forward" transform    sum_k x(k)*exp(-i*2*PI*k*l/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1  "backward" transform   sum_k x(k)*exp(+i*2*PI*k*l/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i=sqrt(-1).   Except when keyword  REAL is true (se  below)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 "forward"  or "backward" is  only a question of  convention,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ign of the complex exponent really mat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keyword  REAL is  true, then  the result is  a plan  for a  real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lex  transform if  DIR=+1 ("forward")  or  for a  complex to  re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form if  DIR=-1 ("backward").   The result of  a real  to compl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form contains only half of  the complex DFT amplitudes (sinc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gative-frequency amplitudes for real  data are the complex conjug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 the   positive-frequency  amplitudes).   If  the   real  array 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1xN2x...xNn then the result is  a complex (N1/2 + 1)xN2x...xNn arr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iprocally,  the   complex  to  real  transform  takes   a  (N1/2  +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)xN2x...xNn complex input array to compute a N1xN2x...xNn real arr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 the plan is  created with  REAL set  to true,  DIMS must  b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list of the real array  and DIR must be +1 ("forward") f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l to  complex transform and -1  ("backward") for a  complex to re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keyword  MEASURE is  true, then FFTW  attempts to find  the optim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n by actually computing several FFT's and measuring their execu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.  The  default is to not  run any FFT and  provide a "reasonable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n  (for  a  RISC  processor  with many  registers).   Computing 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fficient plan for FFTW (with keyword MEASURE set to true) may be ve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ensive.  FFTW  is therefore mostly advantageous  when several FFT'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arrays with  same dimension lists are to be  computed; in this c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ser should save the plan in a variable, e.g.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lan_for_x_and_dir = fftw_plan(dimsof(x), dir, measure=1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(...) {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..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ft_of_x = fftw(x, plan_for_x_and_dir)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..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fftw_plan TO fftw_smoo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ead of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(...) {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..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ft_of_x = fftw(x, fftw_plan(dimsof(x), dir, measure=1))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..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 note that it is relatively inexpensive to compute a plan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strategy; therefo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(...) {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..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ft_of_x = fftw(x, fftw_plan(dimsof(x), dir))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..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t too inefficient (this is what does cfft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 fftw, fft, fft_setup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fftw_smooth</w:t>
      </w:r>
    </w:p>
    <w:p>
      <w:pPr>
        <w:pStyle w:val="PreformattedText"/>
        <w:bidi w:val="0"/>
        <w:jc w:val="left"/>
        <w:rPr/>
      </w:pPr>
      <w:r>
        <w:rPr/>
        <w:t>/* DOCUMENT fftw_smooth(a, fwhm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 array A  smoothed  along  all its  dimensions  by a  discre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olution by  a gaussian with full  width at half  maximum equal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WHM (in "pixel" unit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 FP and  BP may be used to specify FFTW  plans for the forw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/or backward transforms respectively  (which must have been cre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REAL set to true if and only if A is a real arra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ftw, fftw_plan. 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