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37217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95055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573256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