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24958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9289023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822569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