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74632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05999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01117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