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155740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470555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48202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