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490633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545872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402548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