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33641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33781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70629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