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87952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44200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5990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