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24814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54370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91473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