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34563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75028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63894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