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810125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213092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352285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