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9996963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5827296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8034157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