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754411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253147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488331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