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646347656"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2107496839"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96718782"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