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127362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53221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2810800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