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406401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6572911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38944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