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n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tinuum subtraction noi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SEN makes plots of noise amplification factor of tas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VLIN, AVMATHS and CONT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es the channel ranges that contain only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free). It consists of a number of paris, each pai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nd end channel. The default is that there ar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channels to plot the noise sensitivit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 anx max channels given by the chan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olynomial fit in UVLIN. Either 1 or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If two numbers are given, then CONTSE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ensitivity for order(1) to order(2)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determine the noise sensitivity for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grid. The default depends on the number of pl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