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st items and pixel values from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ad lists a Miriad image header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of headers to astronomical coordinat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name.  There is no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key word (8 characters maximum length)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to the file pointed to by log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retrieve the value of a single keywor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useful when running Miriad programs fro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h example: set deltax = `imhead in=myimage key=cdelt1`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 conversion of the key word's valu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 word is not present, then all key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 The default is to output to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