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il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sion from MIRIAD to uv FITS for GILDA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DAS is a MIRIAD task, which converts Miriad uv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ollowing the GILDAS convention for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tral line features. In this test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polarization visibilities ar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llel polarizations are degenerated to Stokes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FITS standar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its.gsfc.nasa.gov/fits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Gilda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ram.fr/IRAMFR/GILD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 file (either a MIRIAD file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UVFITS file name for GILDAS or A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output, when op=uvout. Thi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type" is either "channel", "wide" or "velocity". "Ncha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pectral line transition;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; default is empty. Usage: linename = 'H2O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ies for op=uv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tore the data in compressed 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y    Assume that the UVFITS antenna tab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handed coordinate system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normal right-hand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wt    The visibility weight in the UVFIT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pretted as the reciprocal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ce on that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the gains tab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apply the bandpass table correct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2     Use the conventions of NOD2 UV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ps     Output for AIPS UVFIT; default is for GILDA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