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ain/phase/polarization calibration of dual fe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al is a MIRIAD task which determines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ntenna gains and instrumental polarisation character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ray with dual feeds, from an observation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source can be polarised, with unknown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Though the source may be strongly polar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olarisation errors are assumed to be small (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a few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PCAL writes the solutions as a gains table (item `gai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larization leakage table (item `leakag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AL can handle either dual linear or dual circular feed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expects dual linears -- you must use options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 it to circular mode. Also the terminology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imed at linears (e.g. we talk of ``XY phase'' -- for dual cir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``RL phas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specifies which parameters are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n the case of leakages and xyphases, GPCAL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items ``leakage'' and ``gains''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If present, these will be used as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. If you are not solving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held at there initial value through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fter converging on a solution, and if the xypha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kage parameters have been modified, GPCAL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values to the appropri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 Unfortunately there has been a numb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gn conventions' used within Miriad.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past sign errors and how they affect you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``The Sign of Stokes-V, etc'' by Bob 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The data should be either raw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w circular polarisations. No default. The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-type specification. Multiple channel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better to give multiple channel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m into a `channel-0'. The default is al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r all the wide data, if there is no channe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,Q,U,V Stokes parameters. If n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it is a source known to GPCAL, GPCAL uses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as the default. If GPCAL does not know th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determined by assuming that the rms gain amplitud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`qusolve' is used, the given fluxes for Q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itial estimates. Also see the "oldflu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3. The reference antenn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oughout the observation. Any solution interva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is missing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antenna that must be pre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ttempted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oth given in minutes, both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tents of an amplitude calibration solu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max length of a solution interval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ax gap size in a solution interval. A new solu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hen either the max time length is exceeded, or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 gap is encountered. The default is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, and the max gap size is the same as the ma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sation characteristic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ve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lerance. The default is 0.001, which 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se of this parameter has been super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 of the XY phase of each antenna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all antennas. If the XY phase has not be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n it is important that this parameter is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at GPCAL solves for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, the more obscure or useless of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option values are used to turn on or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vers. Several options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Some combination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vary     The XY phase varies with time. By default the X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sumed to rema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solve    Solve for Q and U fluxes. Good paral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coverage is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lux    This causes GPCAL to use a pre-August 1994 ATC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scale. See the help on "oldflu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  Expect/handle circularly polar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 Do not solve for the instrumental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kage characteristics. The default i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olarisation leakages on all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 feed of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y       Do not solve for any XY phase offset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for the XY phase offset on all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 Do not apply bandpass correc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ly bandpass correction if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amphase  Do not solve for the amplitude and ph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to solve for amplitude and ph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s for advanced users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 Contact Bob Sault for guidance on their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ref      Solve for the XY phase of the reference antenn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, the source must be linearly polariz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have reasonable parallactic angle cover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an be used with ``noxy'', in which case G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s for the offset of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ref     Solve for the instrumental polarization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X feed on the reference antenna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bined with ``nopol'', in which case G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s for X feed of the reference antenn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lve     Solve for the Stokes-V of the source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for linear feeds and a preliminar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for the observation already ex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y solution must be form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brator with known Stokes-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