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Bin up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IN bins up (averages) pixels, and/or picks out every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in some combination of the first three dimensio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If the selected binning size does not integrall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ize of the axis, the region is adjust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pixel is blanked only if there were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input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.  Wild card expansion supported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gion of interest.  See the help on "regi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The default is the entir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(integer) values for each axis.  These give the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and binning size in pixels for each axis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ed region.  If the binning size is not un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qual the increment.  For example, to bin up the image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x direction, and to pick out every third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direction, set BIN=2,2, 1,1, 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bin=step,width convention is the opposi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=chan,nchan,start,width,step common in channel b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sibil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1,1 for 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 Only the minimum charact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      Produce sum rather than average of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b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