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2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hange the value of or add a single head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2FEL is a MIRIAD task to convert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rom radio to optical in an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data s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