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r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ORTRAN preprocessor, so that same code works on mor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y is a FORTRAN preprocessor for MIRIAD source code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FORTRAN code compatible on VMS, SUN, Cray, Al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x. The output is suitable for use with the specifie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y [-h] [-s system] [-I incdir] [-D symbol] [-bglu [-n start 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 data-type] [-a] [in]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compiler/system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liant"   (alliant unix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pha"     (DEC alpha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vex"    (CONVEX unix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2c"       (NETLIBs f2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77"       (generic unix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77"       (GNU g77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fortran"  (GNU gfortran ch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pux"      (HPUX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inux"     (generic Linux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gi"       (SGI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n"       (sun unix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icos"    (Cray Fortra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ms"       (VMS Fortra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dir:  Directory to search for include files.  The -I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repeatedly, but must list only on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-I parameter (eg, list two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-I dir1 -I dir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Define this symbol to the preprocessor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s are allowed, defining one symbol per -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, define two symbols as "-D sym1 -D sym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     shortcut when sizeof(long) == 8, use '-p INTEGER*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:      If specified, backslashes inside quoted text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d. This allows for compilers which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lash as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:      If specified, it will direct the code to includ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s for your native compiler, if it understan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nable you to run dbx, and look direct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] file, instead of your [out] file. Note th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cannot be us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:      give some hel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     This gives the start and increment for line number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atty. The default is 90000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      Convert all variables, etc,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:      Convert all variables, etc,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me of the system-generated if/then/else/endif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converted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     Give the FORTRAN type to be used for "ptrdiff"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     Input file name. If omitted, standard inpu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utput must be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     Output file name. If omitted, standard outpu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y recognizes the standard C preprocessor directives #if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,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do/dowhile/enddo extension for do loop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ORTRAN if the host machine does not support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 NONE' and 'IMPLICIT UNDEFINED(A-Z)'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specified compil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ives are recognized if the target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rocessing capacities (compilers "unicos", "alliant" and "conve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xloop, followed by a number, is converted to "cdir$ short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unicos" and to "cvd$  shortloop" on "alli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vdep is converted to "cdir$ ivdep" on "unicos", to "cvd$  nodepch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alliant", and to "c$dir no_recurrence" on "conv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optimize is converted to "cdir$ nextscalar" on "unicos"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vd$ noconcur" followed by "cvd$ novector" on "alli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