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oot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secondary source fluxes from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lux is a MIRIAD task which can be used to determine the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ary standards from primary standards. Both vector and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 are formed. It also prints out the rms scatte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mean, and the RMS variation in th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ary fluxes  from the source catalog a search of 4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days around the observing day/frequency is used and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ssumed flux. This is output and using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lux more intelligent determinations of their flu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visibility datasets. You MUST include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s that you want to derive fluxes fo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for the primary calibrator. Several files can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-type specification. When there are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uvflux averages them all together. At this ti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handle ONE CHANNEL at a time so you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=wide,1,1,1,1 or line=wide,1,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processing. You can select several St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parameters, which will be be averag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ime in minutes. Data will be vector averag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f integration time has been accumulated o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l-clock time has elapsed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 minute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of primary flux standard, flux (or Tb for planets)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. The source name MUST be the source name in the dat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name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ource name MUST be specified, flux or Tb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rop baselines on which planet flux is resolved out.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minimum percentage planet visibility in base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alibr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o indicate if results should be saved to archive flu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archive directory (if different from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 -- do not archive measured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 ./measured_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l    Do not apply any antenna gain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these 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ol    Do not apply polarisation leakage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   Do not apply bandpass corrections.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name f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