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uv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plots from a UV-data base on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VPLT - Plot a variety of quantities from visibility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vailable to time average data (plo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ars) and to plot different baseline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plots on each page plus many others. With no time-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, the source-based visibilities are color-co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ource-based polarization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(s). Multiple input files an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ans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linetype specification. See the help on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The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more than one channel is selected, the on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vector averaged into one point unless options=nofq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ee also the average= keywor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See the Users Guide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kes parameter(s) or polarization(s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, yy, xy, yx,  i, q, u,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, ll, rl,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polarizations or Stokes paramete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(minimum match active), one for each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xe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  [time in DD 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ime                    [time in decimal day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, real, imag    [natural units; J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          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, vv, ww               [u, v &amp; w in klamb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, vc, wc               [u, v &amp; w, -u, -v &amp; -w in klamb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distance               [sqrt(u**2+v**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angle                  [uv pos'n angle clockwise from v ax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le                   [hour angle in HH MM SS.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ngle                  [hour angle in decimal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g                   [parallactic angle in 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                      [local sidereal time in decimal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                     [azimuth in 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                      [elevation in 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ss                  [airmass=1/sin(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rang is the true parallactic angle of the sourc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different from the angle between source and antenna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riad variable c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xis=time,amp  (x and y a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uu, vv, or uvdistance [kilo-lambda;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PTIONS=NANOSEC;     then   nano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uvangle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time                  [dd,hh,mm,ss.s; 8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dtime                 [decimal days;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mplitude, real, imag [natural unit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phase  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hangle                [hh,mm,ss.s;    6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dhangle               [decimal hour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parang 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z or el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irmass               [natural unit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lst                   [decimal hour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(see also OPTIONS=X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y-direction as for the x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(see also OPTIONS=Y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ing time in minutes (unless OPTIONS=DAYS,HOURS,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is reset at frequency, source, or poin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ndividual baselines and polarizations 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unless OPTIONS=AVALL).  If you have sele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you also ask for time averaging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s are averaged together in the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OPTIONS=AVALL to average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ubplot (e.g. polarizations) but don't want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, set AVERAGE to less than on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length (an odd integer &lt; 15).  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time averaging and INC selection. Useful f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ase, say, plotted against time.  Error bars remain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ning smoothing.  Currently, the Hanning smoothing i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or frequency changes. Use SELECT if you hav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moothing (han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very INCth point (on each sub-plot)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.   Useful if you don't want to aver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t down on the number of plotted points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at divide exactly into the number of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ord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choose a symbol (dot) size in a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. The actual plotted dot size depends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Other internal symbol select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iled when this paramet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Minimum match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al   Do not apply the gai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ol   Do not apply the polarization leakag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ss  Do not apply the bandpas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qav  By default, uvplt averages together all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sibility record before plotting. The nofqa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this, and causes individual chann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.  Note that this option is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veraging is invoked (frequency averag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ase  Plot all baselines on the same plo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aseline is plotted on a separate sub-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tle Do not write any title on the plot.  Probably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lotting all baselines on the same plo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bas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ass   Normally uvplt makes assumptions ab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ing to find in the data with regards pol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selines.   Under some conditions, uvp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at it has not allocated su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This option instructs uvplt to make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data, the first to accumulat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contents of the selected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uffer space is optim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rap  When plotting phase, try to unwrap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if one point is 179 deg and the next -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plotted as 179 and 181 de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rapping noise can be VER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     Draw error bars (+/- 1 standard deviation) on the pl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eraging is invoked (not available yet fo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ms    Draw error bars (+/- 1 standard deviation in the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plot if averaging is invoked (not availabl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ctor 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r   The automatically worked out min and max plo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include the ends of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Plot flagged and unflagged visib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Plot only flagged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plot only unflagged (good)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verrides 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sec u and v are plotted in nano-seconds rather than k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   The averaging interval is in days rather tha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  The averaging interval is in hours rather tha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The averaging time is in seconds rather tha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d    If the x-axis is self-scaled, then unless OPTIONS=NO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XIND will cause each sub-plot to have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scaled independently.  The default is that the x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s that which encompasses the ranges from all sub-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d    The equivalent for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Plot x and y with equal scales.  Useful only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XIS=UU,VV.  Does not mean the plot will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Plot the x=0 and y=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Each file is plotted with a different pl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olor Each file is plotted with the same colour (whit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nd when there is only one polariz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a separa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   If time averaging is invoked, plot the data 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illed in circles.  These plot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Put the source name rather than the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  After the plot is drawn, you get a chance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 with a different x- and y-ran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ifferent device.  In this way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-copy without re-running the program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utside of the user specified x,y-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 in the plot buffer, so that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s, those points are avail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Write the values and errors (if averaging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 into the log file.  No attemp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lines is made, except that automatic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t setting OPTIONS=N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choose single title content with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BL    -&gt;     Baselin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PO    -&gt;     Polarization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R    -&gt;     Frequency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AV    -&gt;     Averag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nt size for the title and the axis labell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by a factor of 1.5 in comparison with that i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ize(1)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or labelling all the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 for wh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line separately. Defaults try to cho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character sizes, in units of the default size (i.e.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is for the labels, the second is for the symb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depend upon the number of sub-plots.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first. Non-default value of siz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l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option to label the file name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abel = -1, not to label the file name, the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abel =  0, label the file name to each of panel p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abel =  1, label the file name to the 1st 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multip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file nam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comment which is written into the log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