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h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mooth a cube along the velocit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does a hanning or boxcar smooth on the velocity axis of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. It figures out which axis this is from the heade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header it assumes that it is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smooth is determined by the keywor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is masked, it is set to zero before smo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velocity gaussian smoothing option in MIRI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 enough width this will approach a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image. vxy and xyv images are acceptable in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input imag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or boxcar. Default is h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of the smooth. Must be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