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 calc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is a calculator program. An expression is given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ntax, and the result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[-ir] [-f xxx]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  Print the resul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xxx         Print the result using FORTRAN format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 Treat the input as a single inte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it out in various radi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put integer can be in a rad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%x introduces a hex number, %o an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b a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    Treat the input as a single constant, and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    A FORTRAN-like expression (except if th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ag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An asterisk and brackets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to some UNIX shells.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eed to be escaped or quoted when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