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im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Fit models to a given image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imag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FIT is a Miriad task that fits model components to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image planes are given, each each is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  Optionally, the model or the residua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good fit, it is important that you keep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out of the fitting process, by using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 clip keywords. Also for multi-component 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give reasonable estimates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the components (spar key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nput image datase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egion of interest. The fit is performed on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This region should be modest in size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in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level.  For input images of intensity, any pixel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level are excluded from the fitting process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of images (e.g. Stokes Q, U or V) pixels whos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 the clip level are excluded from the f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component types that IMFIT fits for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can be given (the components can be of the sam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fferent), and minimum match is supported.  Possib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      An offset (DC)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ussian    An elliptical or circular gauss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       An elliptical or circula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      This is a short-hand for a gaussia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th of the point-spread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m        This is a short-hand for a gaussia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ak value of 1 and located at the image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ould typically be used when fitting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fit for two gaussian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`object=gaussian,gaussian'. There is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initial estimates of source parame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given by the `object' keyword, either 1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) or 6 (for disks and gaussians) valu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The initial estimates for each object a simply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mma. The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ype             SPA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                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ussian                amp,x,y,bmaj,bmin,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                   amp,x,y,bmaj,bmin,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                  amp,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                    bmaj,bmin,p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"offset" is the offset level, "amp" is the peak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, "x" and "y" are the offset positions (in arcse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relative to the reference pixel, "bmaj" and "bm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ajor and minor axes FWHM (in arcsec), and "pa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gle of an ellitpical component (in degre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gle is measured from north through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ive initial estimates for all paramet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this includes parameters that might seem redund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less, such as "bmin" and "pa" for compon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 to be circular).  However if (and only if)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for a single object, IMFIT can derive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set a flag parameters, one parameter p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ameter consists of a set of letters, which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ource parameters of a component are to be hel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 parameters are fixed by the initi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`spar'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corresponding to each source paramet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The amplitude (Flux)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The offset in RA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The offset in DEC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The major axis parameter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The minor axis parameter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The position angle parameter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The gaussian or disk is circular (not ellipti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ource where all source parameters vary, a dash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"fix=fx,fc" indicates that the amplitude and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s to be fixed for the first source, where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(which is presumably a gaussian or disk) h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, and is circular.  The default is to assume th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output data-set.  This is a miriad im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t to create an output data-set.  If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 name is given, then either the model or residu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  Several can be given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  Minimum match is used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ual The output data-set is the residu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n output is being created, the default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he fitted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