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pos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position-velocity plot from xyz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VEL makes position-velocity maps along selec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The output can be plotted, printed, or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iria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PLOT plotting device. The default is no p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mage to be plot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image region=relpix,box(-30,-30,20,90)(16,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50 x 120 pixels of image planes 16 to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whole Image. The current size limit is 12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osition-velocity ima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output im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 for center and position angle of s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n arcsec w.r.t. image center; position angl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ving beam major axis, minor axis, and position angle (d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con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 windows in x and y directions. Defaul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ntour level. "p" for percentage, and "a" f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p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our levels. Default is 10%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y or Kelvin units ("K"). Default units=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