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d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dd comments to the history of a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IS is a MIRIAD task to add information to the history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iriad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set to which informat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be added, one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and tabs are treated lik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spaces are treated like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text file whose contents is added to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not used. Use the keyword ``lines''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erta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s to select from input file. Only used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Default: all. Linenumber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irst and last line that are to be add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=20,25 will copy lines 20 through 25. Multiple doub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