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ched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ke observing schedule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Obs - Plot UT time vs. EL for the schedul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given observing date, beginning of obser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observing interval. The source list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xt file. 'Options=hst' is provided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 to 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(minimum match active), one for each of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xe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xis=time,el  (x and y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eles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observatory to be used for the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ory must be defined in obspar.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,      atca,      carma,     ceduna30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,       hatcreek,  hobart26m, iram15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t,      kittpeak,  mopra,     nro10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ala,    ovro,      parkes,    pentic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,       sest,      sma,       s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za10,     sza6,      vla,       ws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s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observing date in format of [yyyymmmdd]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date = 2006mar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U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ives the beginning time of the track in 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h,mm,ss.s] forma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tart = 8,30,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bs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otal observing time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text file of the source list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[sourname hh:mm:ss.sss ddd:mm:ss.ss]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4-292 19:24:51.060 -29:14:3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46.0  22:25:47.260 -04:57:0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3c454.3  22:53:57.740  16:08:53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B2_M  17:47:20.160 -28:23:03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ight characters are the sourc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pace; starting at the 10th character,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ists of 12 characters followed by a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sign of Dec is placed at the 23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the De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must consist of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ust be given in J2000.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ar system, one needs to find thei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bserving epoch from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 for whe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line separately. Defaults try to choo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st'   For the time axis, the UT tim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ST time and the time axis will be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me (HST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UT time and the time axis is lab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ime (UT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r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MIRIAD's home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$M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