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rrect the polarisation leakage terms for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Norm is a MIRIAD task which corrects gains and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tables for XYphase and leakage offsets.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ition that the leakage and gain tables ar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values. This is often the case when they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bservations of a weakly polarised calibrator. Gp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leakage terms with nominally correct terms,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eakage and XY phase offset to add which will mini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sets of leakages. The determined lea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Y phase offset can then be used to correct the lea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data-set to correct. This must have a lea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uld have a gains table if the XY phas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appli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set containing the nominally correct leakage tabl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v selection. Only antenna-based selec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Several can be giv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lag   Treat leakages that are identically 0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xy     Do not solve for, or apply, the XY phas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   Apply the solved for corrections to the vis data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to solve for the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leak   GPNORM can determine the xy phase difference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ins table and polarisation leakages. By default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ins-derived value should take precedence. The xy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causes GPNORM to take the leakage-derived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red on. This only has an effect if options=appl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=noxy is not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