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a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Bootstrap quasar fluxes from known planet flu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BOOT is a MIRIAD program with which you can bootstrap quas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es from known planet fluxes in a calibration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of calibration datasets where different quasars intersp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and only one was fitted. The other will be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fluxes; the current software cannot handle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FIT must be run separately for each quasar, after de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ts using DELH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BOOT can also optionally patch the quasar flux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must be redon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input calibration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one source (normally a planet) tha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the quasar flu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he first planet encountered in th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s to have their fluxes bootstrapped. By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all sources, except the beforementioned planet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values are given, they will correspond to the flu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ars listed in the previous keyword. In this mode the flu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sars are patched. Note that you need to rerun CALFIT or CA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correct the gain fits. The other option is to run CAL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your newly acquired flux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x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idity allowed in evalpoly - Expert option, better not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evalpoly. Reasonable values are 0,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. (default is standard user outpu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