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un RM-CLEAN on a set of 'dirty' rm-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CLEAN reads in dirty Q and U cubes, generates rmtf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given in an ascii file, and cleans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following the algorithm given by Brentjens (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ubes contain the clean model compon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rm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ubes must be reordered with mode=31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ubes will have the same ordering and th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ed after being written to disk. A script (runrmclean.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o put everything together into on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containing dirty Q spectra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containing dirty U spectra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ontaining the observed frequencie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contain one frequency per line, in 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aren'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iterations per pixel. Default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loop gain. Default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utoff (in P, without bias correction).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M of restoring RM beam, in rad/m^2. Default 0==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determining clean component locations.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akp': Search P spectrum for larg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orr': Perform the cross-correlation of the RMT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 spectrum at each iteration, and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largest value in the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ross-correlation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-correlation option is slower, but should b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low signal-to-noise situations, and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q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CLEANed) Q cube. Default 'Qcle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CLEANed) U cube. Default 'Ucle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CLEANed) Q cube. Default 'Qmod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CLEANed) U cube. Default 'Umod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Q cube. Default 'Qres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U cube. Default 'Ures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LEAN iterations per pixel. Default 'ni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? 0=no, 1=yes.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