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uv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Generate an output text file of information from a visibility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UVDUMP generates a text file containing information from a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. This information will usually be used as inpu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utside Mir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ata record selected, an line is produce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Each line can consist of sever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UV dataset nam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values to be written. Possible names ar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sibility variables (with no additional processing)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special names given below. Note these nam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     Real part of a cor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      Imaginary part of a cor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       Amplitude of a cor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    Phase of a correlation,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     Data flag. This is 1 for good data and zero for ba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nce  Theoretical variance of the real/imag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no      Baseline number in the form xx-yy (character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1      First antenna of the bas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2      Second antenna of the bas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d     Polarization identifier (character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ime     Offset time, as a fraction of a day, relative to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       Time-of-day, as a day f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      Frequency of each channel, in G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        U coordinate of the first channel after any frequency ave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erformed. The units are in wave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v        V coordinate. See "uu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        W coordinate. See "uu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names can be given, separated by comm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which channels to include. See the help on `line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 The default is to include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the data to be processed, using the standard uv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Default is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t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tokes keyword. The default is to list the un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utput file name. The default is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what is listed, and the verbosity. Sever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separated by commas. Minimum match is used.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ged   Process flagged data only. By default only unflagg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      Process all data. By default only unflagged data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fqav    Do not average the channels of each spectral to produce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. Note averaging affects the output f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,imag,amp,phase,flag,freq,variance,uu,vv,ww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flagged" and "all" options, either just the good, bad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nels are used in the aver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wrap    Attempt to unwrap the phase (assumes consecutive data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wr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 By default values are separated by a comma. This option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to be separated by a spa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trol application of calibration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al     Do not apply antenna gain 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ol     Do not apply polarization leakage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ass    Do not apply bandpass response corr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