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odel correlator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ET is a MIRIAD task to model correlator setups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, an observing frequency and IF and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al line files for all spectral lin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F bandpass. The positions of the lines in spect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nel numbers and prin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pectral line file.  Up to 5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Available files are: $MIRCAT/lovas.3mm, $MIRCAT/lovas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IRCAT/recom.lis. The default is $MIRCAT/lovas.3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requency of the line in GHz. The default 110.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MA 10 and 6-m antennas have 85-116 and 215-270 GHz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-m antennas have SSB 26-36 GHz and 85-115 GHz receiv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f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requency in MHz. The default 1500.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requency in the 1000-9000 MHz IF at whic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requency will appear. A negative value indic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hould appear in the lower sideband of the first 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band is 1-9 GHz at 3 mm and 1-4.5 GHz at 1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r of the source in km/s.  The default 0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plotting.  See the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specify the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dentifies the correlator option 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for crosscor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for autocorr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not present, cross correla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 IF frequencies in MHz. Only 4 bands can be plott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2000,4000,6000,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band is 1-9 GHz at 3 mm and 1-4.5 GHz at 1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 has 8 bands, yielding a maximum bandwidth of 4GHz per side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nd may be configured in one of the following bandwid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N_chan Chan.width dV[3mm] Vtot[3mm] dV[1mm] Vtot[1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(MHz)   (per sideband)  (MHz)   (km/s)  (km/s)  (km/s)  (km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129     3.88    12      1500    3.9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193     1.30    3.9      750    1.3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289     0.433   1.3     375     0.43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385     0.161   0.49    188     0.16    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385     0.081   0.24    93.8    0.081   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385     0.021   0.061   23.4    0.020   7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385     0.0052  0.015   5.86    0.005 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alog filter attenuates the edge channels of the 62-MHz 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p of about 6 channels is recommended to cover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.5-meter antennas use a separate correlator with 8 GHz band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6 500 MHz bands; each of these has 15 channels of 31.25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irdies followed by a list of the birdi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Hz. Up to 20 birdies are allowed. The default is 0 bird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