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li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inear mosaicing of data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MOS is a MIRIAD task that performs simple linear mosa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cubes to produce a single output cube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ube is given, LINMOS essentially does prima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n it.  If the input cubes overlap, LINMOS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pping regions so as to minimize the rm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imary beam of the telescope, LINM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map header for the presence of the "pbtype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bfwhm" parameters.  If present, LINMOS assum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s the given type.  If these parameters are missing, LI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telescope is one that it knows.  If s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m for the primary beam is used. See task "pbplo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LINMOS's primary beam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cubes - many may be give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nputs should generally be on the same gri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linear interpolation is performed to regr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age as the template.  LINMOS's abilit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to task REGRID.  The intensity units of all th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xel size and alignment of the third dime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cube.  No default.  The center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first input image is used as the grid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noise level in each of the input cubes. 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aken from the 'rms' item in the input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available, and if not, then the rm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used.  If no value could be determin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 warning is issued and ALL images are given equ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ssigning an RMS of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width of the image in GHz, default 0. If specified the b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either be averaged across the frequency b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pplied to the image or, if the input images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l index plane (created with the mfs option of rest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will be evaluated and corrected across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or wide band images to improve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ing wide band primary beam correctio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ll make the effective observing frequenc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across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econd parameter can be given t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quencies to divide the bandwidth into, it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Minimum match is supporte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r        By default, LINMOS fully corrects f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m attenutation.  This can cause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ise amplification at the edge of the mosa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.  The `taper' option aims at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uniform noise across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vents full primary beam corr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 of the mosaic.  See Eq. (2) in S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veley-Smith and Brouw (1996), A&amp;AS, 120, 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use "options=gains" to see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ity  Rather than a mosaiced image, produc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the RMS noise across the fi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ent on the RMS specified, ei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parameter or else as a header it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        Rather than a mosaiced image, produc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the effective gain across the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=taper is used, this will b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.  Otherwise it will be 1 or 0 (blan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quency    Rather than a mosaiced image, produce a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ing the effective frequency acros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