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var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nalyse correlations of antenna gains and uv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/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FIT is a Miriad task to analyse the cor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gains and uv-variables. VARFIT fi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axis = slope *  xaxis + 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(yaxis) = slope * D(xaxis) +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() is the difference between succesive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is, yaxis are the uv variables from single uv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VARFIT provides an option of reg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s derived from the gains of two uv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both phase-phase diagram and phase residual vs U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axis is an antenna gain, then SELFCAL must be ru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xes are sampled at the interval used in SELF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ar regression between the two phase solutions,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FCAL for the two simultaneously sampled data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ms and correlation coefficient are listed for each anten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The antenna gain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or the selected linetype by the task SELF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averag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xis can be antenna gain ``amplitude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hase'', or any uv-variables. The default is ``tim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axis can be antenna gain ``amplitude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hase'', or any uv-variables. The default is ``phas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og file.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GPLOT device, if plot of yaxis versus xaxis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. The default is 3,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x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 Note that for "time" should be given 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y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 Note that for "time" should be given 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tenna for gains and uv-variables. If refant.ne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f this antenna is set to cmplx(1.,0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enna gains are then relative to the referenc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v-variable value for the refant is subtracted from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ennas. Single valued variables, e.g. time,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the original gains and uv-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tenna for cross correlation of gains and uv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gains or uv-variables between antennas by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xis = slope * xaxis(refant2) +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(yaxis) = slope * D(xaxis(refant2)) +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() is the difference between succesiv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h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ratio (phase2/phase1) for slope input from users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adding a line with an expected-phase-slope in phase-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regression plot when options=uni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mas specified by users to reject 'bad gains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rrelated gains between receiver 2 and receiver 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regression between phase2 and phase1. The sigm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ncertainty in the mean of the residual phas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ase2 subtracted by the phase determined from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ting assuming the slope = freq2/freq1 in the linear reg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hase2 and phase1. I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gma = 4 is recommended. Default is 0, which means that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ion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        Do not unwrap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ale       Re-scale xaxis = slope * xaxis + offset, wher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ffset are fitted w.r.t. xaxis(ref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t is written into the log fil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xis=phase xaxis=tpower refant=4 log=t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can be used in the task tpgain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ower to a common Tsys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ale       Re-scale yaxis = slope * yaxis + offset, where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ffset are fitted w.r.t. yaxis(ref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  Replace yaxis with it's structur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{yaxis(i+k) - yaxis(i)}**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n        Replace yaxis with it's Allan var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{yaxis(i+2k) - 2*yaxis(i+k) + yaxis(i)}**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         Fit yaxis = a + b*xaxis + c*xaxi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a and b are first derived from a linear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t is written into the log fil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axis=tpower xaxis=tpower refant2=4 options=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can be used in the task tpgain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power to a common Tsys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scale     use the maximum ranges in x and y ax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uniformly-scaled plots for each of the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eg       do linear regression between phase1 and phase2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gain tables in uvfile1 and uvfile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 a solid line: phase2 = slope * phase1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raw phase corrections in the phase/phas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tran      transfer phase2 from phase1 using the linear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2 = slope * phase1 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sing the transferred phase2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ases in the gain table of file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lag        excluding the failed gains in the phase reg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bient     do linear regression between the residual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hase2-(slope * phase1 + offset)) a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mbient which is antenna-based variable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wehere (for example, SMA Sy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 of tambi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in a ASCII file (tambient.dat) under the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ing area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5 2 18 8 RM_AMBIENTLOAD_TEMPERATURE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9 tmp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.4372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.4372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1.4372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39 tmp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.5197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.5197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 1.547185e+0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st row is year,month,day,number of antenna,R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ed by concatenated individual antenn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ach antenna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st row is the antenna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row is  number of total data points and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rd and larger number rows contains the body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st column is ut time in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column is the R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SMA users, a C-shell script (TambSybase.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rovided under $MIR/examples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xtract the data from SMA sybase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2o.sma.hawaii.edu at the SMA site in Hawaii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