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closur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is a Miriad task that plots closure quantiti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phase ("triple phase"), closure amplitude ("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"), and two less well known quantities -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and quad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ure (triple) phase:    arg( V12*V23*conjg(V13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ure (quad) amplitude:  abs( (V12*V34)/(V14*conjg(V34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 amplitude:          abs( V12*V23*conjg(V13) )**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 phase:                arg( (V12*V34)/(V14*conjg(V34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phase, quad phase and closure amplitu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antenna-based errors, and for a poi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values of zero phase or unit amplitude. 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is independent of antenna-based phase error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errors), and for a point source is a mea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x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works by averaging the quantites that ar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 or arg function.  These are always averag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equency channels and over the parallel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. Optionally the averaging can also be do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over the different closur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also prints (and optionally plots) the theore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result of thermal noise) of the quantities.  N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point source model, and that the signal-to-noi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eciable (at least 10) in each averag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datasets. Several dataset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ibility selection. See help on "select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sibility linetype. See the help "line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tokes/polaization selection. The default i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llel-hand polar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ting device. The default is no plotting de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rely prints out some 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ots per page in x and y. The defaul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 range of the plots. The default is to auto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veraging interval. The default is no time avera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parameters.  Several parameter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 Minimum match is support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 Plot the amplitude quantity (the default is to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      Plot the quad quantity (the default is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ple qua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ll     Average all quantities from different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. Note the theoretical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rect when using options=av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riple  Plot data from all quantities on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s       Plot theoretical error bars on the point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s are +/- sig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  Make a log file closure_lo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 control over calibration t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data before the triple correlations are form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ying phase calibrations does not affect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     Do not perform gain ca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   Do not perform polarisation calibration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ass    Do not perform bandpass calibration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