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olarization calibration for circularly polarized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 is a MIRIAD task to fit source pola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leakage terms for circularly polarized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CAL applies the gain and bandpass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rocesses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 depends on the noise and the parallactic ang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al case - no noise. Answers good for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Hatcreek Tsys=300 - for I=1 Jy, leakage is good to within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90 degree range in parallactic angle (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I=10 Jy answers good to 1% for chi range=1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han 0.5% for chi range more than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visibility data-set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wildcarding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used in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nchan,lstart,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is 'channel', 'velocity','felocity' or 'wi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start,lwidth are the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nnel is us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ged data are averaged; flagged data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leakage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a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eakage into reference antenna. Default=0.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Do not apply the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anet'     Use planet model for LL and RR instead of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