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v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Operate on cube with averaged plane from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ATHS averages designated planes from a cub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mathematical operation on the cu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plane.  Subtraction, optical depth,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 operations have been coded.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ixels ar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Wild card expansion is 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hannels to average with a REGION=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=image(1,5),image(120,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verage channels 1:5 and 120:12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 No other region commands are accepte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sub-reg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tract"  OUT(i,j,k) = IN(i,j,k) - AV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epth"    OUT(i,j,k) = ln(AV(i,j) / IN(i,j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  OUT(i,j)   = AV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y"  OUT(i,j,k) = IN(i,j,k) * AV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educe" causes the output image to be of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input image when REPLACEMENT is invok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D output image is reduced to two dim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robably no point to replicating one plane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output third axis descriptor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bounding box of the selected region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blanked if the input pixel is blanked,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ixel is blanked, or the outpu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