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v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List all variables in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LIST lists all variable names or names, types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keyword for an input visibility datas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no default input name. Some tasks allow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s (with wildcards supported, such as an asterisk).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only a single datas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printout (names or all).  Default is "all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