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vel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Make (x,y,z) image from an (x,y) image and model z-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mchw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imag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IMAGE is a MIRIAD task to make an (x,y,z) image from an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nd a model for the z-values and dispersion. The z-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mean velocity, are input as an (x,y) image,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ersion can be input as either an (x,y) image or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The output image is formed a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(x,y,z) = in1(x,y) * exp(-(z-in2(x,y))**2/(2*sigma**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LIMAGE can be used to compare models with the data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generate a model image corresponding to a rotating galax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olve it with the actual beam and subtract the mode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determine if there is residual emission which devi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rotation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mage names, separated by commas. The first imag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x,y) intensity distribution integrated over the z-axis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velocity-integrated image. The second image is an (x,y)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z-values, e.g. a mean velocity image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rd input image gives the z-dispersion at each point. e.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 dispersion image. If the 3rd image is not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dispersion, sigma must be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image to be used. The default region is the entir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ocumentation on region for details. All pixel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 box are used; pixel masking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value for z-dispersion if not specified by 3rd inpu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n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nnels for z-axis of output image. Default=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value for z-axis of output image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for z-axis of output image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(x,y,z) image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Minimum match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x  ignore axis descriptor mis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.g. pixel increments etc).  Use with c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