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nve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ransform multi-pointing visibility data into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w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F is a MIRIAD task which forms images from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F can form continuum images or spectral line cu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images/cubes for several polarisa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ndling multi-frequency synthesis and mosaicing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F can also form complex-valued images from non-Hermit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holography data). Appropriate point-spread func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F is derived from INVERT by the WSRT group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lgorithms using no scratch space bu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s. Several files can be give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p (image) file name. Each output file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/Stokes parameter. If several different pols/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being made, then several file names should be give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am (point-spread function) file name. The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dataset. The default is to imag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eam half power points. For options=mosaic,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is made for each pointing before a linear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ell size, in arcsec. If two values are given,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cell sizes. If only one value is given,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square. The default is about one third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a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mosaicing, this gives the sky position to shi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output images. The position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in arcsec) from the observing center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o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saicing, this gives the sky coordinate (RA and DE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 in the imaging process. The value can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h:mm:ss,dd:mm:ss, or as decimal hours and degrees.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ppropriate shifts to make this location fall on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central observ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a gaussian taper to apply to the visibi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he FWHM of an image-domain gaussian -- ta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 is equivalent to convolving with this imag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r two values can be given, in arcsec, being the FW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directions. If only one value is given, the t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ymmetric. The default is no t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to-noise ratio will be optimised in the output i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et to the FWHM of typical imag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re accustomed to giving this parameter in the uv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IPS requires)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m(image plane) = 182 / fwhm(uv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mage plane fwhm is measured in arcseconds, and the uv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m is measured in kilo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suppression area, given in arcsecond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rea around a source where INVERT attempt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s. Two values (for the RA and DEC direction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If only one value is given, the suppressio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quare. The default is to suppress sidelobes in a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field being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ion area is essentially an alternate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scheme being used. Suppressing sidelob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rresponds to uniform weighting (so the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weighting). Natural weighting gives the best signal to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at the expense of no sidelobe suppression. Natural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UP=0. Values between these extremes give a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gnal to noise and sidelobe suppression, an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IPS ``super-uniform''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g's visibility weighting robustness parameter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wn-weight excessive weight being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 in relatively sparsely filled regions of the $u-v$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settings are in the range [-2,2], with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corresponding to very little down-weighting,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2 reducing the weighting to natural we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levels and beam-shape degrade with increas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but the theoretical noise level will als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down-weighting (robust=-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line" parameter, with the normal defaul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image all channels. See the help on "lin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ine" parameter consists of a string followed b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umbers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linetype'' is one of "channel", "wide", "velocit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oc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reference channel, specified in a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parameter. Specifically, i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pping, the visibility data are divided by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e default is no re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subset of the uv data to be used in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See the Users Manual for information on how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. The default is to use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larisation/Stokes parameter selection.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tokes" for more information. Several polaris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default is ``ii'' (i.e. Stokes-I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source is unpolar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abbreviated to uniqueness), and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Do not apply gains table calibration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Do not apply polarisation leakag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Do not apply bandpass table calibration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Normally INVERT makes the beam patte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as the output image.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 patterns to be twice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  Weight each visibility in inverse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ise variance. Normally visibilities are we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 to integration time. Weight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ise variance optimises the signal-to-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vided the measures of the system temper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Perform multi-frequency synthesis. The ca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data to be used in forming a single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dependence of the uv coordinate is thu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better uv coverage and/or avoi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earing. For this option to produce useful ma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change over the frequency band must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set the ``line'' parame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s that you wish to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b      Generate the spectral dirty beam as well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, when MFS processing. The default is to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rmal beam. If the spectral dirty beam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aved as an extra plane in the beam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Process multiple pointings, and generat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aic of these poin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 Make imaginary image for non-Hermitian data (holograp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Produce a image using the data amplitudes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s of the data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Produce an image using the data phase only. Th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ata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algorithm to be used in i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    The conventional grid-and-FFT approach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y far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t    Use a discrete Fourier transform. This avoids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t a hugh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n This uses a median approach. This is generally rob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data and sidelobes, has a even larger tim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uces images that cannot be deco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ft and median modes are not supported with options=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ameter should be used with caution! Se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information on its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ing spectral cubes, INVERT normally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hannels in a given visibility spectrum must be g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spectrum for imaging. This keyword allows this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xed. It consists of two parts: a tolerance and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ba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 is a value between 0 and 1, giving th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INVERT will tolerate as being bad befor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discarded. The default is 0, indicating that I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lerate any bad channels. A value of 1 indicates that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spectrum as long as there is at least one goo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method is either the value `zero' or `interpol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bad channels are either t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or to be estimated by linear interpolation of two adjacen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See the Users Guide for the merits and evil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The default is `zero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