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ynamic schedu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S is a scheduling program to sort a prioritized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serving schedule using an atmopheric mo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monitor data to estimate the atmospheric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ioritized lis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s telescope dependent. For Hatcreek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, ra[hhmm], dec[dddmm], atmax[millimeter], ls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project*33,2i2,1x,i3,i2,3x,f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(64)=ls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HA max and min from in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ing with `#'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max' is the maximum atmospheric phase rms. Default=0.3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0 wave at 3mm wavelength) is a reasonabl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lfcal. Larger values can be used with Self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1 mm corresponds to very good seeing at Hatc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, 'lstmax' specifi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s for each hour of lst. The default is 1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stmax' provides a quantized mechanis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 rang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denotes that uv-coverag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the complete HA range, the integral of 'lst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vailable HA range should equal the max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 range can also be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specify some parameters which c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ele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elescope. Default=HATC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elescope parameters, such as 'latitu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lev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limit. Default=10 degrees, zero wa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wait for the source to rise can be chang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lim below the actual elevation limit for 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heduled time for each project. Default = 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rval for which a project can 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80% of time above elevlim, whichever is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scheduling interval used to re-evalu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o wait before re-evaluating schedu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ject can be scheduled. Default=0.1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ST in hours, given as a real number. e.g.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stop time for schedule, given as a real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arger than 24.0 to represent more tha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lst + interval, i.e. only one project will 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op is greater than lst +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COS advances the LST and schedules the nex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phase monitor data used to estimate 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ic phase rms is measured in a 5 min aver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 baseline.  The default file is '$MIRCAT/ovro_phase.1996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ime in phfile - decimal days since 01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stimate seeing. Default uses atmos mod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phday=`date '+%j'`  sets the current d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actor used to multiply value in phfile to get path 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s.  e.g. 12 GHz phase monit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ac = 300/12/360 = 0.069     Default=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t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 giving the mean and rms atmospheric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limeters, and the atmospheric time constant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,0,1 i.e. perfect weather. atmos=.3,.1,0.05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range from .1,.1,4 in good weather to 2,2,0.01 in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 of the observing schedule.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 containing the status of th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S keeps track of the integ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 range aquired for each project. This stat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as a starting point for ob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ten out as a record of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ing with `#'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files ar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a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containing the status of th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pdated after each observation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 Print more output to monitor scheduled ob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    Print contiguous run ti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    Print histogram for atmospheric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un time statistics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