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termine some statistics about vi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-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lux is a MIRIAD task which gives a mean visibil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ies are averaged together regardless of time, (u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frequency or baseline. Distinct polar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s, however, are averaged separately. This t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when examining the fluxes of poi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ctor and scalar averages are formed. It also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scatter around the vector mean, and the RM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Detail: UvFlux prints out six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RMS -- This is the rms error,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hermal noise, that would be expected in the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each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verage -- This is simply the normal average (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and imaginary parts of the visibility data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ource, the real part should give the point sourc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and the imaginary part should b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Scatter -- This is the RMS scatter of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actual visibilities around their mean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o represent a point source, and it is well calibra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number as the ``Theoretical RM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mplitude -- This gives the mean value of the vi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(the so-call amplitude scalar average). If the S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much less than 1, this average amplitude will be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rmal noise bias, and should be 1.25 tim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oretical RMS''. If the S/N ratio is much greater than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good estimate of the point-source's flux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naffected by phase calibration errors (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ector Average'', which decorre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Amp Scatter -- This gives the RMS scsatter of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s around the mean visibility amplitude. If the S/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ess than 1, then this should be 0.65 times the ``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'. If the S/N ratio is much greater than 1,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``Theoretical RM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s -- This gives the number of correlations, N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ach mean. NOTE that the three RMS values printed ar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correlations and some mean --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of-the-mean. To convert an RMS to an error-in-the-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sqrt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visibility data-set. Several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wildcarding is support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 selection. The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-type specification. When there are multip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uvflux averages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 processing. You can select several St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 parameters, which will be be averag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(arcsec) to shift the uv data. The sign conven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VERT, MAXFIT, UVFIT, etc. The default is 0,0 (no 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Do not apply any antenna gain calibr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these are appli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Do not apply polarisation leakage correction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appli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Do not apply bandpass corrections.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ppli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vpol    Print out fractional linear polaris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arisation position angle (provided Stokes I,Q,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bi     Average amplitude of vector average for each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re vector averaged over channel and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mplitude averaged for each integration interv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