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N reg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D Regrid an image data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P rj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: map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RID any combination of the first three axes of an imag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bic interpolation, with exclusion of blanked input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utput coordinate system may be specified via a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or axis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RID handles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between different map proje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between different map centres (reference poi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between B1950 and J2000 equatorial coordina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between equatorial and galactic coordina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between radio and optical velocity defini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between LSR and barycentric velocity fr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arest neighbour interpolation is used for axes small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ve pixels in ex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RID supports the FITS Celestial World Coordinat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CS) standard as defined in "WCS Paper II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abretta &amp; Greisen (2002), A&amp;A 395, 107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mage name.  In the first instance,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ors for the output image are copied from the in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may then be overridden by other parameters a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  No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A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utput image name.  No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A a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the axes to which 'tin' and 'desc' refer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xes=1,2 resets descriptors for axes 1 and 2.  Likewi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xes=2,3 resets descriptors for axes 2 and 3.  In each cas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till possible that another axis will be regridded du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ect of other parameters such as 'rotate', etc.  No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lways contains the same number of axes as the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all a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A 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 image.  If present, coordinate descriptors for the a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gridded, as selected by keyword 'axes', are tak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emplate image rather than the input image.  These axe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 in the templat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A de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ally specifies the reference value (CRVAL),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 (CRPIX), coordinate increment (CDELT), and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s (respectively) for each and every axis of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selected by keyword 'axes'.  Thus, if there are any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must be 4 x naxes values, separated by commas, where na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number of axes specified by 'axes'.  These valu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 by any options other than 'offse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for celestial axes (RA/DEC, GLON/GLAT, etc.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values (CRVAL) and increments (CDELT) are in deg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xis types themselves (CTYPE), including the equato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ordinate system (B1950 or J2000), are taken from the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, if given, else from the input image,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ication by 'project' and 'options'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A ro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rotation between the sky and the image to be this ang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degrees.  A positive value of the angle gives an east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tation of the sky grid relative to the pixel gri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lestial axis descriptors came from the template image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rotation comes from that, else the input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A lonp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tive longitude (deg), an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A latp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the native latitude (deg) of the celestial pole, be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the celestial latitude of the native pole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by the LONPOLEa and LATPOLEa keywords in FITS, or els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Vi_3a and PVi_4a which have precedence, where i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ngitude axis number.  Normally only lonpole i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the two angles specified by CRVAL, these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Euler angle for a spherical coordinat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celestial spherical coordinates and the projecti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native" spherical coordinates as defined by WCS Paper II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rarely need to set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s are taken from the template image if the pro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below) defaulted from CTYPE in the template image. 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image if the projection defaulted from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 default values depend on the proj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A phi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tive longitude (deg), an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A thet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the native latitude (deg) of the fiducial poi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jection (i.e. the point whose celestial coordinates ar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RVAL), as defined by WCS Paper II.  Fiddling with the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courageous" in the sense of Sir Humphrey Apple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ttp://en.wikiquote.org/wiki/Yes,_Minister).  Set by the PVi_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Vi_2a keywords in FITS, where i is the longitud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s are taken from the template image if the pro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below) defaulted from CTYPE in the template image. 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image if the projection defaulted from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 default values depend on the proj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A xy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ogical value.  If true, apply an offset so that the orig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tesian coordinates in the plane of projection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ducial point - i.e. (x,y) = (0,0) at (phi0,theta0)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ways the case if (phi0,theta0) assume their default valu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only has effect if they are reset (see above).  In FIT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is set by the PVi_0a keyword, where i is the longit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taken from the template image if the pro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below) defaulted from CTYPE in the template image. 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image if the projection defaulted from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A 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-letter code for the output map projection.  Pro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follow the FITS WCS standard where they are enco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TYPE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enith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ZP  Zenithal/azimuthal perspective (2,C?,D?,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ZP  Slant zenithal perspective (3,C?,D?,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AN  Gnomonic (0,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G  Stereographic (0,C,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IN  Orthographic/synthesis (2,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CP  North celestial pole (0,D,d) - an important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case of the SIN projection, divergent at the equ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C  Zenithal/azimuthal equidistant (0,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ZPN  Zenithal/azimuthal polynomial (30*,G|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ZEA  Zenithal/azimuthal equal area (0,E,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IR  Airy (1,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ylindric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YP  Cylindrical perspective (2,G|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EA  Cylindrical equal area (1,E,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AR  Plate carre) projec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put ot template image as a simple 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ordinate system with an additional 1/cos(lat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aling factor applied when computing the longitu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A = (p1 - CRPIX1)*CDELT1/cos(CRVAL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nterpretation differs significantly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TS standard when lat0 (i.e. CRVAL2) is non-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scale   Produce a cube where the RA/DEC cell siz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cale with frequency/veloc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ffset    The coordinate system described by the templat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scriptors is modified (shift and expans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action) by an integral number of pixels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t completely encloses the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quisw    Switch the output coordinate system between J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B1950 equatorial.  The output map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oriented so that north is upwards, th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ordinate graticule may be oblique nonethe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aleqsw   Switch the output coordinate system between galac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equatorial.  Galactic switches implicit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quatorial J2000.  The output map will be reori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o that the north pole (equatorial or galactic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pwards, though the coordinate graticul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blique nonethe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earest   Use nearest neighbour interpolation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 cubic interpo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quatorial coordinate system is not specifi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via the 'epoch' item), then J2000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A t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olation tolerance.  Tolerate an error of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mount in converting pixel locations in the input to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be less that 0.5.  The default is 0.0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