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hell program to run miria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ad is a command-line interface to run Miria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IRBIN contains all miriad tasks, where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PDOC must contain the appropriate doc files (hel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on available keywords). The invocation 'miriad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list of acceptable commands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: x is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 : x is an identifier like a file name 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 [&lt;task&gt;]            Show current values of keywords [for a tas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          Show value of al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&lt;key&gt;               Show value of the &lt;key&gt;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&lt;key&gt; &lt;value&gt;       Set keyword &lt;key&gt;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=&lt;value&gt;           Set keyword &lt;key&gt; to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&lt;key&gt; [&lt;key2&gt;...] Unset value[s] of keyword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[&lt;task&gt;]           Show [Set] default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[-b] [-r &lt;run&gt;] [&lt;task&gt;] Run [tas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                Run the task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&lt;run&gt;                Run as "&lt;run&gt; &lt;task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 [&lt;task&gt;]            Run [task]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?                  A list of program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[&lt;task&gt;]           Help [on tas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iriad            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&lt;key&gt;                Line edit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[&lt;task&gt;]           Edit the keyword file [for tas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save [&lt;file&gt;]      Load/Save a global 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et/tput [-l] [&lt;task&gt;] Load/Save a keyword file [for a tas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            Local copy instead of in $DEF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&lt;env&gt; &lt;value&gt;    Set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env &lt;env&gt;          Unset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          Reset (remove) al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&lt;file&gt;            Process commands fro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lt;file&gt;           Process commands fro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[dir]                Show [Set]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Display how Miriad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/end                Exit program sav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  Quit program but do not sa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sk&gt; [&lt;par&gt; ...]      Unknown commands are passed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recognized commands are passed on to the parent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us, the command "ls -l $HOME" will retur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user's home directory on UNIX.  UNI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nderstood for a number of shells.  In VM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 SYS$LIBRARY" would work equ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