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move a MIRIAD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s a MIRIAD task to delete datasets. It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atasets which do not look like MIRIA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``rmdata'' does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separated list of datasets to be deleted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ildcard notation, such as ``in=*_old,junk1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=junk[1-5],*_bad'', whatever you loca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