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lots spectra from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bp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PEC plots spectra.  The flux, primary-beam-corrected-fl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or sum of an area can be plotted.  Data can be aver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d in ra-dec, ra-vel or dec-vel (etc) planes,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along the vel, dec or ra axes, respectively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axe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fluxes the sum of the beam in an area of the same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region is calculated, using the beam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an be converted to Kelvin, by using 'options=tb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written to the terminal, a log file, or a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keyword gives control ove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spectrum to an ASCII file use options=list,n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=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header can be suppressed by using options=no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itle can be put on the plot by options=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combination is 'options=noh,ti,title', to ge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'title', instead of the ful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name for an input dataset --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, though sometimes either an image or visibility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foreign dataset format. Some tasks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sets at a time (with wildcard supported)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handle only a single one at a tim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 default inpu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subregion of an image. Multiple sub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which are "ored" together. The following sub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(each of which can be abbreviated to unique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mage planes z1 to z2 inclusive. z2 defaults to 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nner quarter of the image planes z1 to z2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z1 and z2 are missing, then all planes are selec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z2 is omitted, z2 defaults to 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(xmin,ymin,xmax,ymax)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ixels within a box with corners xmin,ymin,xmax,y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z1 and z2 are the same as in the "image" subcommand. If z1 and z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, all planes are selected. If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lative one, instead of specifying four values for x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min, xmax, and ymax, a single value "m" maybe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actly equivalent to specifying a box of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m,-m,m,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(x0,y0,x1,y1,x2,y2,...)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ixels within the polygon defined by the list of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1 and z2 are the same as in the "image" subcommand. If z1 and z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all planes are selected. If only z2 is omitted,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pixels according to the mask give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of the numbers given in the above command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bsolute pixels. But this can be changed (and re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ne of the following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interpreted as absolute pixel values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reference pixel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central pixel of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as (naxis1/2+1,naxis2/2+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in arcseconds, relative to the referenc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the third dimension are in km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pec only recognizes rectangular boxes.  It will use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specifications in the following examples ar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ference pixel and assume an (RA,Dec,spectral) cu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ot a spectrum with channel in the range [10:40]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RA and Dec in the range RA:[-31,32] and Dec[-31,32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=relpix,box(-31,-31,32,32)(10,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s=ra,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ot a profile in RA in the range RA:[-31,32], at De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ctral channel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=relpix,box(-31,0,32,0)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s=dec,spec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ot a set of profiles in RA in the range RA:[-31,32]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Dec in the range Dec:[-31,32], for spectral channel 1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=relpix,box(-31,-31,32,32)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s=spec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ot a profile in Dec in the range dec:[-31,32] with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d from RA:[-10,10], for spectral channel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=relpix,box(-10,-31,10,32)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s=ra,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axes along which data are averaged to obta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the profile.  Combined with the region keywor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get a profile as function of any coordinate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xes=spectral' averages each spectrum in the selected reg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as frequency, velocit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xes=longitude,latitude' averages each celestial imag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set (regardless of ori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s is case insensitive, and may be specifi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ype (ctype), as listed by PRTHD.  In thi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pecify the algorithm code, e.g. 'RA'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---NCP' and 'RA---SIN', while 'VOPT' matches 'VOPT-F2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s may also be specified via their order in the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, 'y', 'z', 'a', 'b', 'c', and 'd' for axes 1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values are also understood: 'longit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'lng' or 'long'), 'latitude' (or 'lat'), and 'spectral' ('spc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pe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'x,y' if the input is multi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what will be plotted as function of e.g.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data to fluxes the input of the beam keywo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matching is applied.  The default is 'flu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an'        Plot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um'         Plot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lux'        Plot the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bcflux'     Plot the primary-beam-corrected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lues below the cutoff are not used f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.  Give one real value.  This ma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',abs' to get a cutoff in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values, or ',lower' to exclude all values above the cu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cu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is used to specify the plotting device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GPLOT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re exists a default file name or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after the slash gives the plotter type.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X-windows output. This window is resize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ent. Prepending a number allows you t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e.g. 1/xs, 2/x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    X-windows output. A transient window that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task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    Postscript (landscap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s   Postscript (portrai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s   Color postscript (landscap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  gif files. Only supported with g77, not g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s  Color postscript (portrai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k   Tektronix 4010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erm Xterm window (better for simple plots over slow X l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?' as device name generates a complete list of th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which will most likely vary from system to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for hardcopy devices must be spool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The command needed for this is site and devic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ontrol the characteristics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ptions are (minimal matching is d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b'          Convert the units of mean or sum to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erature, using the input for the beam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anning,#'   Hanning smooth the data first over # pixels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n od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oxcar,#'    Boxcar smooth the data first over #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eriv,#'     Take the derivative after smoothing.  If #=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-sided derivative is taken, for #=2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-sided.  Useful for Zeema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oheader'    Do not write the header information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, producing an ASCII file for a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ist'        Write the spectrum to the screen/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format'     Always use format 'e' instead of 'g'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uaranteespaces' Make sure there is always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 (at the cost of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min,#'      Give lower x-value o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max,#'      Give upper x-value o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ymin,#'      Give lower y-value o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ymax,#'      Give upper y-value o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 these four options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itle,#1,#2,#3' Put the string #1 at x-position #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-position #3, with positions measured i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oordinates on the axes.  If 'titl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option, the title is put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yle,#'     This selects the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=connect means connect the data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=step means make one-bin wid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izontal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=histo means bins are drawn as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rounded by two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ot=flux is used, imspec calculates the sum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beam to get the flux in the selected area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the input data are 'per be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of a dataset is given, it assumes this is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sums the data in a region of the same siz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t assumes that 'beam' gives the major and minor a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in arcsec and it calculates the sum of a gaussia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beam' is omitted, but 'flux' was selected, the beam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eader (items bmaj and bmin).  If neither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output is written to the file given by l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