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elevc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Correct ATCA data for elevation-dependent 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dpr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uv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vCor corrects ATCA data for elevation-dependent gain,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defined template. This may be useful when the tar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calibrator are sufficiently distant on the sky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 elevation dependence cannot be subsumed into the usu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g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vCor scales the visibilities themselves, it doesn't me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ins. Actually, elevcor doesn't copy or appl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/pol/bandpass tables at all. If you want to r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existing calibration (eg. bandpass), copy them af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pcopy. Of course, existing amplitude gains won't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e only templates available are for 3cm and 3mm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f the gain elevation-dependence template,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ley Bign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the input uv data set.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output uv data set.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processing options, minimum match allow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ulate  Include a gain error to the data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 applying the correction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 on data generated with uvgen to s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evation-dependence in fake uv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   Replace the data with the gain func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