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reate baseline-based channel gains from averaged uv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GAINS averages uv-data, and creates channel gai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for either spectral line or wideband chann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ains are written into the output averaged uv-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orrect for bandpass or closure errors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GAINS can also be used to make autocorrelation ON/OFF sc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 polynomials to spectral bas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gains are applied when copying or imaging the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channel gains to another uv-data file, use COPYH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hannel gains items (cgains, ncgains, ncbase) or w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items (wgains, nwgains, nwbase) into the other uv-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or wideband gains should only be transf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-data files use the same correlat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gains are applied automatically by Miriad tas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(uvplt, uvspec), copying (uvcat, uvcal, uvaver, uvg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aging (invert). The channel gains and wideband ga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and can only be applied if all the channel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n plotting, or imaging all the channels. To plot 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 types the channel gains must first be applied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gains into the Miriad dataset to be corrected (copyh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ing all the channels into a new Miriad dataset (uvcat, uv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rive the channel gains relative to the 1st wideband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gains vis=mars.12apr out=pass interval=1000 ref=wide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gains to anoth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hd in=pass out=omc1.12apr items=ncgains,cgains,nc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copy can also be used to copy the channel g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the passband corrected spectra (must plot all chann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spec vis=omc1.12apr device=/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the spectra without the passband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spec vis=omc1.12apr device=/xw options=no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other line types, first write a corrected data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cal vis=omc1.12apr out=omc1.12apr.pass options=no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ems nwgains,nwbase,wgains are needed to correct the wideb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N/OFF scans for autocorrel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gains vis=off out=pas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copy vis=passband out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ON/OFF scan can be plo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spec vis=on device=/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band must be applied before furthe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cat vis=on out=on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e spectral baselines in autocorrel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gains vis=on-off  options=window,polyfit device=/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chan=(where the spectral lines are) 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-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is us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on "select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linetyp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on "lin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channels (or all wide channels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hannels). The output will consist of only spect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and data (but not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corrected must use the same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-averaged channel data can be used with options=poly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eference linetype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start,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or wideband gains can be determin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ne before averaging the data. This may be the b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high SNR or rapid antenna gain fluctuation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o gain corrections should be applied: options=nocal,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ference line and applying gains does no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refer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is given, uvgains converts the input in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s before writing to the output. Default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olarizations present 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veraging interval, in minutes. The default is 0. (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). The channel gains are derived from the first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v-data can be averaged into several interval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ins or wgains change with time. A large interval averag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of each 'sour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vi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cal'      Do not apply the gains file. By default, UV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s the gains file in cop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ol'      Do not apply polarization correction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VGAINS corrects for polarization cross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pass'     Apply bandpass corrections. By default UV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correct for the shape of the band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olyfit'    Use polynomial fits to the averaged data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g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indow'     Fit polynomial to each spectr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to fit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sb'        Fit polynomial to each sideband for double s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tra. 'dsb' and 'window'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alar'     Fit polynomial to amplitude and phas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fit (real,ima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wrap'     Attempt to extend phases beyond -180 to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'scalar' polynomial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amp'      Re-normalize the gains to the average amplitu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baseline. i.e. do not force amplitud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normalizes the gains to obtai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litude on all baselines. i.e. amplitud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 for polynomial fits. The default is to ask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. Number of plot windows in x and y, Default nx=1, ny=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to specify the order of the Lagrange polynomial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&amp; imaginary, or amplitude &amp; phase of the averaged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can be given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s 8th order polynomial. Default 0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wo values are given, these values are used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ad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=poly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nges of bad channels followed by list of up to 20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to specify range of channels to exclude in poly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exclude 2 center channels in eight 64-channel wind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chan=8,32,33,96,97,160,161,224,225,288,289,352,353,416,417,480,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nd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=poly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to drop from window edges in polyfit. Default=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