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s the ratio of the XX to YY (or RR to LL)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ATIO is a MIRIAD task which writes out a uv fi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XX to YY correlations of the input visib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find the ratio of RR and LL -- see option=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-type parameters. Standar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Polarisation sel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be used.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, which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richment options. Several can be give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Minimum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pol"    Do not apply polaris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cal"    Do not apply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pass"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ircular" Find the ratio for circulars.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