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label polarizations in uv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WAP relabels RL correlations as LR and LR correlations as 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 are relabeled YX and YX correlations a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, LL, XX and YY  are left unchanged.  The data are copi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form only, gain, polarization and bandpass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lied n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visibility data file name. N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wap  swap X and Y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Y, YY to XX, XY to YX and YX to X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