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et the flux scale of a vis dataset given a planet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Flux is a MIRIAD program which corrects the flux densit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ibility datasets. In doing this, it assumes that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scale is out by a constant factor. SmaFlux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of planets, and given its model of th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function, it computes the factor need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x density scale of the data set. The values of the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k brightness temperature from the SMA planeta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sma1.sma.hawaii.edu/planetvis.html) are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temperature of a planet or a moon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, Venus, Mars, Jupiter, Saturn, Uranus, Neptune, Pl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, Callisto, Titan, Ceres, Pallas, V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the flux density scale, SmaFlux creates or modifies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ttached to each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he data directory for the SMA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eeds to be installed by excuting the follow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MIR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mapl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s. Several datasets can be given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The datasets should include observations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-selection parameter. This selects the data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to analyse. See the help on ``select'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lux will use any data that has a source name which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net. You may wish to select just the shortest spac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r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MIRIAD's home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 Use the real part (rather than amplitude) of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. This option should be used if the visibil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hase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Do not apply the scale factor (just evalu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qav  When dealing with amplitude data, SMAFLUX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ing in frequency first, to avoi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s. The nofqav disables this avera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