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uv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LOT makes X,Y plots selected variables from a uv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ger, real, and double precision variables may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ser is in the plot window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expand window in X to give one column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expand window in Y to give one row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expand window in both X and Y to show only o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step to "next" plot in x or y or both depending 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a litt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keyword for an input visibility data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default input name. Some tasks allow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(with wildcards supported, such as an asterisk).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only a single data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can be process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uv variable to be plotted along x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uv variable to be plotted along y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They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Plot all the data on a single plot. By defaul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Compress variables along their second dim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particularly useful for systemp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axis is the spectral window ax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comp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