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mage search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AD fits a Gaussian to the image hist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mage rms noise, then searches for islands of pixe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toff, and attempts to fit Gaussian compon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.  The fitting is borrowed from the miriad imfi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detection from the AIPS SA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bove the clip level are marked in yellow.  The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entred on each island is colou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tting Gaussians, a cross is plotted at the mid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.  Each island is displayed separately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isplay as it is fit.  The centroid of the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t for each isl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imag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within the image (rectangula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tensity range to display.  Default is min to m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 level.  For input images of intensity, any pixe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level are excluded from the fitting proces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images (e.g. Stokes Q, U or V) pixels who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 the clip level are excluded from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level can be specified as a multiple of the tru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(using the hist option) or as an absolute pixel valu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extents for island boundaries.  This w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multiple of the beam extents in x and y (2,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For images with no beam characteristic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units in this case 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boxes to return, if more th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then the max boxes with largest peak flux /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port those islands detected within som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the specified coordinate pair.  The defaul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ixels, e.g. 16,18,10.  If units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you must specify these after the radi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4:45.3,-45:54:02,0.005,hms,dms,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 ....... compute the image pixel histogram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imag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 ...... fit a Gaussian model to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...... the FWHM is fixed (circular cross-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...... a Gaussian with the characteristics of th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ad function i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........ return the island box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 ..... output box BLC/TRC units are arcsec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.  Default is absolut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..... interactively adjust the display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UT), and alter th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t ...... do not perform any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lt ...... disable the plot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t ...... skip island detection and fit the box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-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to write fitted source parameters. 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ises the result of the Gaussian fit for on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nd name, island number, ra and dec of island cent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flux density, integrated flux density, deconvolv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) major axis FWHM (arcsec), deconvolved minor axis (arcs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ved position angle (degrees), FLAG, DFLAG, F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:   IFAIL value (an integer) means Gaussian f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means failed to find covariance matrix f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eans it was not possible to attempt a Gaussian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onverg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LAG:  D  deconvolution of size from beam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deconvolution gave result close to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No synthesised beam so could not deconv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deconvolu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AG:  F  Integrated flux &lt; peak flux (caused by beam &gt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).  If blank the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output is written to the specified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lab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