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r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rint a summary about the contents of a data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HD is a Miriad task which gives a summary about a Miriad data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veat when using visibilt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v-variables printed will give the first valu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source/telescope/frequency... datasets this may look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UVINDEX are more suitable to find out about these time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data-set. No default. This may be either a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age data-set. Several names can be given. Name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.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  Give one line descript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  Several line description of each file (defaul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