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ar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parallactic and elevation angle for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LOT plots parallactic angle and elevation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latitude, in degrees. The default is the AT's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limit, in degrees. Default is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eclination, in degrees. Default is the same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Default is no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