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off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Remove (or simulate) ATCA off-axis instrumental polar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AXIS is a Miriad task which attempts to remove off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l polarisation from ATCA observations. A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AXIS takes a visibility dataset and a model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intensity (Stokes I). Given this, it computes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axis effects (given its internal models of the effec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s this from the data, and produces an output (nomi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isibility data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isibility selection parameter.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data. See the help on "select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ine parameter with the normal defaults. See the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ne"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kes/polarisations to be processed. The default is XX,YY,XY,Y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legitimate valu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odel of the total intensity image. No default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apparent total intensity (i.e. not corrected fo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attenuation) in Jy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, corrected, visibility data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n the model less (in absolute value) than the cli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if they are 0.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enrichment parameters. Several can be given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Only the minimum number of characters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ness are needed.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  Normally OFFAXIS subtracts the computed off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 from the data. This option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ibility to be replaced with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al     Do not apply any antenna gain calibration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o apply these if the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ol     Do not apply any polarization leakage corr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to apply these if the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ass    Do not apply bandpass calibration.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 these calibrations if they are 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