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as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polynomials to a passband calib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FIT is a MIRIAD task that fits polynomials to the pas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fits are displayed as amplitudes and ph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tral windows for a baseline display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s appear as red dots (open dots for flagged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s appear as yellow pluses (open triangles for flagge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itudes are autoscaled; the phases range from -180 to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rom bottom-to-top of screen. Bad data may to flagg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mplitude point with the cursor. If you do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aseline, the passband is automatically refit and show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exit that baseline. The fits are shown as solid colo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urs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This help (also redraw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quit (immediate quit without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exit (go to next baseline or exit with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elete point nearest cursor (amplitu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add back point neare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numbers 1,2,3... zooms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Toggle zoom aroun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Toggle zoom around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Toggle zoom around 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unzooms in bo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band calibrator visibility dataset, produced by pass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drop at the start and end of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tting. Fits will be extrapolated to cover thes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umber of dropped channels for each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up to a maximum of ``nspect/2'' (nspect i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windows - see UVLIST - we assume USB and LSB).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t's absolute value will be the fraction of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opped at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-8 (1/8th of window dropped from each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de 4, and additional 1/8th is dropped from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nomial order for the amp and phase fit to each passba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,1 (1st order for amplitude and 1st order for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average together before fitt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p and phase.  This is useful for poor signal-nois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mplitude bias.  Data for individual channels are st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ot; consequently, there may be an offset between the 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in the amplitude plots (amplitude bi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rue results in mode 4 windows being split into 2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dependently fit. False results in the standard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lynomial to each window. This is probably only useful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1993/94 with BIMA's old corre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d to specify the plotting devic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GPLO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exists a default file nam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slash gives the plotter type.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X-windows output. This window is resiz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. Prepending a number allows you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e.g. 1/xs, 2/x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    X-windows output. A transient window tha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 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  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Color postscript (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  gif files. Only supported with g77, not g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s  Color postscript (portrai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   Tektronix 4010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Xterm window (better for simple plots over slow X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?' as device name generates a complete list of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which will most likely vary from system t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hardcopy devices must be spool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command needed for this is site and device specif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