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a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s gaussians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FIX param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profile_at =&gt; profile_at_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say in doc what profile_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gaufit fits gaussians to a profile and can write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riad dataset, a logfile or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is done using an adapted version of fitting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y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ither or both of 'in=' and 'parinp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'rmsest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nd either 'estim=' or 'options=findesti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e of fitting depends strongly on the initial estim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iven using the estim= keyword, or they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(options=findestim). The latter is usually prefer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er may be necessary in patholog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gaussians are fit but the fit is bad, another 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with one less gaussian. This is repeated until the f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t is considered bad if the rms of the residual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times the rms estimate, or if the parameters li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given by cutoff=, crange= and wrange=, or if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does not converge. If after all possible ways of ret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the rms is between 1.8 and 5.4 times the rms estimate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after all; maybe a low-level component increased the r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is not perfectly gaussian, but the fit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initial estimates are made by first finding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mplitude of the peak. An estimated width is found by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des of the peak for the nearest zero of the 2nd deri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ere the half-maximum lies. The most consistent combina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estimate. For low S/N profiles the width i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out to the nearest zero. This estimated componen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profile and the process is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mplitude is too low, or until the maximum number of ga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rinp= is used gaussian parameters are taken from this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pixels outside the specified region. Inside the reg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 are made. All results are written to the params= data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itted gaussians does not have to be the s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np= and params=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ion of an extra dataset is needed because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-deep-down disallows opening an existing dataset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possible to add new fits to an existing parame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rinp= is present, but in= is not, then no new fits ar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ussians in parinp are sorted as specified by the cmps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They can also be transformed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=integral,fwhm,disp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 with spectra to b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on=mask option is not implemented. The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 is used however. If there is one, the pro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sked datapoints is set to zero before doing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value for the rms of the profile or a dataset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No default. Used by the fitting procedure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real value is given, it is used for each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a dataset is given, the rms at each pixel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set; this is particularly useful when fitting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linmos, for which the rms will vary acros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ms dataset using 'linmos in=list options=sens out=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'maths exp=rms*&lt;rms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hould be the rms of the profile as found with imst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f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stimates. Give an estimate for the amplitude, velo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m for each component (if options=integral, pixels or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give integral instead of amplitude etc.).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should already be reasonably close.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ill be used for all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s=findestim is used, the initial estimate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fit and estim=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aussian components to fit (maximum 10, 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put parameter dataset. All fits out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e read from this dataset. If in= is not present,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region are just sorted and selected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ort, cutoff, vrange and wrange. The fits outside the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dataset to which the fit parameter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tted component six planes are written,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(or integral), one with the position and one with the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persion), and three more with the errors. The 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me after the planes with all fit results. A fin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rms of the residual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along which axis profiles are take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('vel') axis. Other possible answers are 'x', 'y',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'ra', 'dec', 'lon', 'lat', 'fre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mooth the profile over 'smooth' pixels befor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output. Defaults are the opposite of the a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t:        output the initial estimates, don't mak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stim:    let gaufit determine the initi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int:      do not print the fit result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bad:       suppress results for fits outside rang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off, crange and wrange and results for bad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out:     print initi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out:    print some intermediate results for multi-componen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:       x, y coordinates on output are relative to lowe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relative to cr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oo:       x, y coordinates on output are absolu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prof:       write out a file with the data and the f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is possible to use plot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them; a kludge until gaufit itself ca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will be 'profile_at_$x_$y' (or given by prof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l:     write out integral of gaussian instead of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rsion:   write out dispersion of gaussian instead of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:        write center and width in pixels, not in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these three: also interpret input for cu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range, wrange and estim keywords as int/disp/p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:      first make an average profile of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fit one single gaussian to thi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ed:       first make a summed profile of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fit one single gaussian to this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     amplitudes may be both positive and negativ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ju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velo:      fix the velocities to the initial estimate during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width:     fix the width to the initial estimate whil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xvelo and fixwidth can be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m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how to sort the resul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, amplitude, integral, width, vdiff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velocity' and 'fwhm' result in components sorted o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amplitude' and 'integral' result in components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amplitude or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diff is used, then a second parameter gives a center velo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orted based on the difference between th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nd this center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range is used, the second and third parameter give 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If one component is within this range, it become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r more than one is within this range, they are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cmpsort is applied for every pixel of the data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when originally fitting (in= used). It is also gener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itting part of the dataset (in= and parinp= used)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gaussians are to be added in selected region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inp= is present, the sorting is done only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everything outsi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dataset, to which theoretical (described by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dataset, to which the difference betwee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t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name for use with options=wr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utoff for the amplitude/integral. Can be 1, 2 or 3 val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s of the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value, fits with amplitude (integral if options=integral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given cutoff are not written out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is used if options=negative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values, fits with amplitude/integral in the specified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ree values, further eliminate fits for which the ratio of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plitude error is less than specified ratio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ut off amplitudes below 3 times the rms and with amp/err&lt;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ptions=average or summed, only average/sum pi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is above cutval (default: su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range (in units along profile) between which the ce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. Fits that result in centers outside this range are not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value specifies to not write out fits whose center is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that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ut off centers outside profile range and uncertain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1, 2 or 3 values: a lower limit, and/or a range, and/or a S/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th (fwhm or dispersion). Fits giving widths below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outside the range, or with too uncertain width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ut off fwhms less than 1 pixel and larger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file, and with value/error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a file is given, the results of the fitting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instead of to the termi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