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f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ultifrequency antenna and passband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al is a Miriad task which determines calibr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enna gains, delay terms and passband responses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observation.  The delays and passb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an average of all the selected data.  T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ed out periodically depending upon the user set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No default. This can (indeed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channels and spectral windows.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can vary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 parameter, with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s parameters to process. The default is to process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olar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, at the edges of each spectral wind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dropped. Either one or two numbers can be given,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at the start and end of each spectral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If only one number is given, then this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 from both the start and end of each window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selection. The default is to selec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, giving the source flux density, a referen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Hz) and the source spectral index. The flux and spectr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reference frequency. If no values are given, then MF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source is one of a set of known sourc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lux variation with frequency. Otherwise the default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so that the rms gain amplitude is 1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index is 0. The default reference frequency is the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in the input data. Also see the `oldflux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antenna. Default is 3. The reference antenn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throughout the observation. Any solution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ference antenna is missing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number of antennae that must be prese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attempted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, two or three numbers, all given in minute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termine the extents of the antenna gain and pass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solu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ives the maximum length of a solution interv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ives the maximum gap size in a solution interval. A new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started when either the max length is exceed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larger than the max gap size is encountered. The default max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, and the default max gap size is the same as the max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 specifies the passband solution interval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ngle passband solution for the entire observation. Each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terval will consist of one or more full gain solution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values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  Attempt to solve for the delay paramete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large sink of CPU time. This option rarely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ol  Do not solve for bandpass shape. In this case if a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is present in the visibility data-se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e Interpolate (and extrapolate) via a spline fi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and imaginary parts) bandpas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with no solution. This is commonly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channels are flagged, possibly because of R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tral features in the bandpass calibrat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ss than 50% of the channels are go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olation (extrapolation) is not done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will not have a bandpas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flux   This causes MFCAL to use a pre-August 1994 ATC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scale. See the help on "oldflux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yalign By default, when computing bandpasses for dual-feed anten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CAL will write a solution in which the antenna gai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feeds are the same and the bandpass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Y feeds are not centered on zero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-sensitivity phase solutions during later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one can solve for a single phase for each antenn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X and Y data, if the bandpass solution has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supplied, all of the bandpass ph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entered on zero and the antenna gain phas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s on each antenna 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onvergence tolerance. Default is 0.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