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obs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mputes tau and sky temperature from atmospher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U computes tau, sky temperature and single s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p from an atmospheric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sumes scale height for water is 1.6 k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water content of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input as precipitable water (m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lative humidity (%) and temperature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zenith opacity, estimated skytemp at current air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gle sideband system temperature, T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of observatory (km). Default=1 k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(GHz). Default=100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mh2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ble water (mm). Default=10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lh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level relative humidity (%). Default=0. Uses mmh2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relhumid is used to calcuate mmh2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ir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level temperature (C)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i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ss in units of zenith airmass. Default=1 air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in degrees used to compute airmass if elev.ne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lev=0, i.e. use given air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band receiver noise temperature. Default=40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(freq.gt.120) trx=80 K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alculate the single sideband systemp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p = 2.* (skytemp+trx) * exp(airmass*tauzenit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