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an Sma archive data (Caltech MIR) into Miriad u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OD is a MIRIAD task, which converts the standard SM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Miri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   Name of the input M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Miriad uv 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x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ata from one of the dual receivers/IF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f=-1 for the 1st rxif 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f=-2 for the 2nd rxif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ata based on receiv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aken after  2006-12-28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f=0 for receiver id = 0 -&gt; 230 GHz 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f=1 for receiver id = 1 -&gt; 340 GHz 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f=2 for receiver id = 2 -&gt; 400 GHz 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f=3 for receiver id = 3 -&gt; 690 GHz 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aken before 2006-12-28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f=0 for receiver id = 0 -&gt; 230 GHz 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f=1 for receiver id = 1 -&gt; 340 GHz 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f=2 for receiver id = 2 -&gt; 690 GHz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rxif=-1 or the 1st rxif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requency, in GHz, for line observation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MIR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sidering to support the following functions: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"restfreq" parameter overrides the MIR fi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t this parameter, you MUST giv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the number of IFs written out. A value of 0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inuum observation. For example, if you have two 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is CO(3-2), and the second is continuu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freq=345.79599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al velocity of source in km/s w.r.t. the LS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ycenter, which was included in the online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. The velocity reference frame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. Positive velocity is away from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antenna. Default is 6. The reference antenn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esent while the antenna positions are being de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aseline vectors stored in SMA MIR data. The geocen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for the antennas can be retrieved from SMA sy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checking the antenna positions, one can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.sma.hawaii.edu (IP:128.171.116.111) an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alue -d hal9000-newdds -v dsm_dds_hal_x_v11_d -t "2004-11-16 00:0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alue -d hal9000-newdds -v dsm_dds_hal_y_v11_d -t "2004-11-16 00:0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alue -d hal9000-newdds -v dsm_dds_hal_z_v11_d -t "2004-11-16 00:0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 antenna is not the default value 6, one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reference antenna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ry'     Compute the radial velocities of the observatory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ion of a source, w.r.t. the bary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uses the on-lin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sr'      Compute the radial velocities of the observatory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ion of a source, w.r.t. the LS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uses the on-lin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two options might be appli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unk frequency stored in the SMA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the true Doppler tracked sk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 online correction to the frequenc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pol'    Disable polarization. All the correl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led as XX. Default in options for 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rcular' when circular polarization data taken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rs and waveplates for each antenna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ircular polarization data observed before 2005-06-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olarization states are swapped b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R&lt;-&gt;LL, RL&lt;-&gt;LR or -1 &lt;-&gt; -2, -3 &lt;-&gt;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ar'   when linear polarization data taken with dual linear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ldpol'   Obso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assume that non-polarization state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spc'    reverses the order of the spectral chunks 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for the first three blocks (1 2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code vs. spectral window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code i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4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engrd'  to read the engineer file for Tsys and 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jugat' to phase conjugate for lsb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jugate the phase of the lsb data observ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5-04-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hase flip for the data observed after 2005-04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kip'   not to skip any data; the default i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with source name "target" and/or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config' to handle multiple correlat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is to handle multiple correlato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hspr'   to turn off the high spectra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data taken after 2006-5-12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properly handle the hybrid high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olution mode, allowing presence of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tral windows (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bug'    To print out the warning messag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have been fixed or skipped fo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ERRreport.log is created i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tailed errors. Default mutes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processing options have been given ye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s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 for resampling SMA uvdata from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resolution to lower spectral resolu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spectral resolutions across the 24 spect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unks or IFs) to a uniform spectral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or a negative is no resampling to be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number must be power of 2 and equal to/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mallest channel number in the 24 spectr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snchan is not equal to the nth power of 2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a number of 2**n which is clos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rsnchan is greater than the smallest channel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ake the smallest channe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taken after 2006-5-12, the default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kipped windows (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 taken earlier than 2006-5-12, this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kipping in spectral window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kip=21,2 means that starting at spcode (MIR) = 2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unks are skipped, i.e. no data are produ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unks with spcode=21 and 22. Then sma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by two spectral windows while stor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s' data with the following mapping betwee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de and Miriad spectral window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      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&gt;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&gt;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-&gt;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-&gt;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-&gt;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ata in Miriad format will ha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2 spectral windows instead of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spskip=-1 takes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that of the first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y nscans assuming that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the rest of integration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ld data sets (such as 2003), spskip=-2003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data from an incompleted corre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skipping in spectr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 for separating sidebands. A value of 0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ideband only, 1 for upper sideband and 2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 or two numbers, being the number of files to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of files to process (not yet)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 input is a tape device contain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1 (i.e. skip none, process 1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 or two numbers, being the number of scans to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number of scans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skip the 1st and the last 2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e rest of scans in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