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mo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ximum Entropy deconvolution for polarization mos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SMEM is a MIRIAD task which performs a joint maximum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nvolution of polarized mosaiced images. Optionally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joint deconvolution with a single dish im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five input images. The first must be a Stokes-I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or more polarized mosaics (Stokes Q, U and V image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c  Stokes-I single dish image. Thes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Jy/beam. The mosaics should be produced by INVERTs mosa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must be on exactly the same pixel grid.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GRID to make thi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perhaps two input dirty beams. The first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s, will be produced by INVERTs mosaic mod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efault. The second dirty beam (which must be gi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irty map inputs) gives the point-sprea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h dirty map. This second dirty beam need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ize as the input dirty maps, and may be appreci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-dish beam is assumed to be position-independ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age. This is the Stokes-I image that the fin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nd towards. The final result will be influenced by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rains that the data put on the solution are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 flat estimate, with the correct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map. The units of the output will be Jy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nput to RESTOR to produce a restored image,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MOSMEM, as a model, to continue the deconvol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iterations. The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egion to be deconvolved. See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specify this. The default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of solution. There is no need to chang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values (corresponding to the mosaic and singl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). These give estimates of the number of points per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SMEM can usually come up with a good, image-dependent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s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SMEM must be able to the theoretical rms noise of the input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s), and will, by default, attempt to reduce the residual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ms as this. If the true rms noise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, you may give the factor to multiply by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to true rm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rms will usually be an optimistic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oise level. The true noise will be increased b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confusion, poorly understood distant sidelob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fac factor gives some `fudge factor' (usually greater tha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the theoretical noise estimate by. Either one or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, with the second value corresponding to the singl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saic, the theoretical rms is position depend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information save by INVERT (the mostabl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dish image, the rms is assumed to be consta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, and given by the "rms" item in the image. If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input does not contain this item, then thi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MOSMEM. This is easily done: for image xxx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d in=xxxx/rms value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????" is the rms noise in Jy/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 calibration factor. This is only relevant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deconvolution of a mosaic and a single-dish image.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hich the single-dish data should be multiplied b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same flux units as the mosaic. The default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integrated flux of the source. This parame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f there is an input single dish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PMOSMEM a good value for the integrated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it find a good solution. On the other han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 value may do harm. Normally PMOSMEM will NOT con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lux to be this value, but see the ``doflux''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imag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flux     Constrain the solution to have the correct integrated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mally the integrated flux is not constrain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ated flux is determined from the "flux"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no flux parameter is given) from the defaul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nnot be used if a single dish input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factor   Solve for the flux calibr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  Give lots of messages during the iteratio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give a one line message at each it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