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velsw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hange the 'velocity' axis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ap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SW is a Miriad task used to change the type of a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.  For example, a frequency axis c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shift or relativistic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xis may be non-linear.  If so, it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de, e.g. VOPT-F2W, meaning that it is actually lin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(F) but is labelled as a spectral type that is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avelength (W).  Such non-linear axes are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 routines.  However, when plotted, non-linea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correct to first-order at the refer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velocity and other spectral types,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ler formula, is only possible if a rest frequ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header.  It is also possibl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ler reference frame to barycentric or LSRK (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elocity axes labelled as {VELO,FELO}-{HEL,LS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iad have been Doppler-shifted to the specifie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rycentric or LSRK) as would be expected.  However,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 labelled as FREQ-{HEL,LSR} are actually topocentri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ler frame here refers only to the value of vobs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  This convention also applies to FITS im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by Miriad - the presence of vobs with FREQ-{HEL,LS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a Miriad image read from such a FIT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ve.  However, there is a potential inconsistenc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 generated by other packages are read into Mir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ption altspc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nput image data set. 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al type to 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: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: photon energy (linear with frequenc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N: wavenumber (linear with frequenc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AD: radio velocity (linear with frequenc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E: wave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PT: optical velocity (linear with waveleng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PT: redshift (linear with waveleng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V: air wavelength (applicable to optical regime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: apparent radial velocity (relativist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: relativistic beta factor (= VELO/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minimum-match on these four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types.  For backwards compatibility, 'frequenc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adio', and 'optical' (with min-match) are underst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 for 'FREQ', 'VRAD', and 'VOP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PS-convention types, {FREQ,VELO,FELO}-{HEL,LSR},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and will be translated.  Here VELO means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(VRAD), and FELO is optical velocity (VOPT-F2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se types are deprecated, and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m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second value defines the Doppler frame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min-match appl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YCENT: Solar System barycentre (aka BARYCENT{RE,ER,R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H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RK: Kinematic Local Standard of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both the spectral type and the Doppler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m as is, performing only required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spc    Force FREQ-{HEL,LSR} axes to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ycentric or LSRK (rather than topocentric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).  Since vobs will normally be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riad header of images read from F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d by other packages (such as Livedata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not normally be necessary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t will not hurt.  Thus,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lsw in=&lt;in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enough to fix such headers; c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sys would be relabelled while leaving cr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el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