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ddle planetary and solar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planet is a Miriad task used to fiddle visibility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etary (and other solar system) observations.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planet orientation parameters (plmaj,plmin,plang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set. uvplanet recognises planets by their sour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nows their orientations as a func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ly a time-varying phase shift to track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tract a therm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tract background sources, accounting for a moving phase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sets. Several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support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-set. There is no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to selec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planets only, which determine model for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be subtracted off. It consists of one or two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blackbody temperature of the disk, in Kel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limb darkening parameter. The limb dar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value between 0 and 1. The apparent brigh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alls off as cos(theta)**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planet has built-in ephemerides and models of the plan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ir apparent sizes and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 for both parameters (i.e. do not subtract of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vi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    Replace the data with the blackbody disk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s (the normal behaviour is to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body disk and point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aram      Normally uvplanet uses its own ephemerid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major and minor axes and position angle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ets disk. The pparam option causes uvplan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netic    For Jupiter only: The magnetic axi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lanet orientation parameters.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behaviour of using the spi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ne      The format for the pmotion text fil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cane" forma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used to turn off calibr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pply any calibratio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al       Do not apply the gain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ss      Do not apply bandpas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ol       Do not apply polariz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position and flux of point sources to b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sibility dataset. Many sources can be give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specified by thre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dec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and DEC are in normal Miriad format, and the flux is in J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allows phase shifts to be applied to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hase centre track the object of interest.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has significant proper motion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for phase tracking errors (e.g. wrong ephemeris) or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acking at all. One or two tracking files can be give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ives the centre of the object (as a function of time)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phase centre of the observation (as a function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files are given, the data are phase shifted to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(i.e. corrects for tracking errors). If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n the RA and DEC in the dataset are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centre of the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motion" parameter can also be used to correct the RA and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dataset. If these are incorrect (e.g. many tele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TS format, do not store the time-varying RA/DEC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ck time varying RA/DEC), then giving the on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will cause the RA and DEC to be corrected and no shif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contain potentially many lines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sky position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for the text files are possible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put files, both must be in the same format). The nor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3 values per line,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a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time" (UTC), "ra" and "dec" being the position of the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time. The time, ra and dec are in the normal Miria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should be in increasing order.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stimate positions between the giv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develop this file is through the JPL ``Horiz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is is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ssd.jpl.nasa.gov 6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reformating tool (e.g. PERL), the output from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ly converted to the format required by uv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Horizons system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sd.jpl.nasa.gov/horiz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ossible format is the ``arcane'' format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f "options=arcane" is given. This forma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historical support. It consists of 6 values per line,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time time ra dec dra d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are in modifed Julian days, ra and dec are in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te parameters, "dra" and "ddec", are in turns/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considered valid after "start_time", and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stimate positions between given t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