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dd, subtract, etc, a model from a uv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MODEL is a MIRIAD task which modifies a visibility dataset by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perations are adding, subtracting, multiplying, div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, and polarization calibration o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s specified in the image domain,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 is first computed before appl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ies. The model may be either an image (e.g.,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mage) or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as follows. UVMODEL could be used to remov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om a visibility data file.  The residual data ba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examined for anomalous points, which could in turn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MODEL could then be reapplied to add the CLEAN component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ibility data base for re-im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 file.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l cube. The default is a point sourc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lly be a deconvolved map, formed from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ing modified. It should be made with ``channel''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should have units of JY/PIXEL and be weighted b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The task DEMOS can be used to extract primary beam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from a mosaic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uv selection subcommands. The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value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many values are mutually exclusive)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alues can be abbreviated to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 are (no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Form: out = vis +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 Form: out = vis -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 Form: out = vis *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   Form: out = vis /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Form: out =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     Form: out = vis, but flag data wher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vis and model is greater than "sigma" sig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cal    Correct polarization leakage using a total intensit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= vis - model * (polcor(q,i)+conjg(polcor(p,j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,q are the polarization and i,j the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eak    Simulate polarization leakage using a total intensit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= model * (polcor(q,i)+conjg(polcor(p,j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,q are the polarization and i,j the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lag    Unflag any flagged data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cale Adjust the scale of the model to minimis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model and th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ori   Use flux from flux table or data file plane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head    Much ``header'' information in the uv file is ignored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information is used instead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erving center of the uv file is taken to b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of the model. By default, if the referen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uv data observing center are different, 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is applied to the model visibilities to alig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`imhead'' option prevents this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radec  This causes UVMODEL to select only those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observing center is within plus or min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of the model reference pixel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multiple pointings or multiple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uv file. By default no observ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zed The source is polarized. By defaul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unpolarized. For a polarize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VMODEL cannot perform polarization conversion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model is of a particular polariz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ility file should contain that sort of po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the model is Stokes-Q, then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ould contain Stokes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s       This is used if there is a single plan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, which is assumed to represent the data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ies. This should also be used if the mod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derived using MF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     Use the value zero for the model if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ulated. This can be used to avoid fl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n the outer parts of the u-v-plane when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w resol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      Process imaginary part of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ltiply (0+j)*(real_fft+j*imag_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add, subtract, multiply, divide, replace and 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. The operations flag and unflag are also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flag option should be used with caution. Data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flagged, if it was not possibl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al polarization for LR and RL data (or XY and Y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lues for each antenna, being the real and imaginary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into L and R polarizations respectively. See options=pol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kage table is usually obtained from the tasks PCAL, or G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level. Pixels in the model below this level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t to perform any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L is blank, then the flux (Jy) of a point source mod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here. Also used as the default flux in the a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default is 1 (assuming the model parameter is not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DEC offsets (arcseconds) of the point sour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center. A point source to the north and east h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. Defaul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linetype to use, in the standard form, v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f there is an input model, this defaults to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to construct the map. For a point source 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default is all channels. If you wish to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or if the info is not present in the head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=flag, UVMODEL flags those points in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y more than "sigma" sigmas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isibility data file name. No default.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as many channels as there are plane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 The various uv variables which describe th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according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