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nt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instrumental polarization from averaged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POL - Calculate instrumental polarization from averaged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POL does not apply the gains, bandpass, or polariz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 uv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efault uses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linetype that is u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can be `channel' (default)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hannel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