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130254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80574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283998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48392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