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videsFile{dccpaper-base.doc}[2016/08/06 automatically generated with makedoc.s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This is file `dccpaper-base.sty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generated with the docstrip ut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The original source files w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dccpaper.dtx  (with options: `base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The dccpaper bundle: Classes for submissions to IJDC and ID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Author:  Alex B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E-mail:  a.ball@ukoln.ac.u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icense: Released under the LaTeX Project Public License v1.3c or l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See:     http://www.latex-project.org/lppl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Version{2016/08/05 v1.5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videsPackage{dccpaper-base.s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\Version\space Common class code for IJDC and IDCC papers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textsf{dccpaper} classes are deliberately very similar. Thi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s the common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use British English orthograph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quirePackage[british]{b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cro patching commands from \textsf{etoolbox} come in useful f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hor and date information, and also for compatibility with \textsf{apac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quirePackage{etoolbo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textsf{dccpaper} classes use Times as the main text font. We pre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sf{newtx} as it provides support for mathematics, but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sf{times} package will do. In case they are needed, we also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lvetica for the sans serif font and Computer Modern Teletyp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nospa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quirePackage[T1]{fonten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fFileExists{newtxtext.sty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\RequirePackage{newtxtext,newtxmath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\RequirePackage{time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quirePackage[scaled=0.92]{helv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newcommand{\ttdefault}{cmt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will need support for included graphics and colour. The structural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a medium turquoise, while the links are slightly darker to mak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sier to read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quirePackage{graphic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fFileExists{xcolor.sty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\RequirePackage{xcolor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\RequirePackage{color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inecolor[named]{struct}{rgb}{0,0.5,0.5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inecolor[named]{links}{rgb}{0,0.4,0.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will calculate some lengths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quirePackage{cal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gged right text is easier to read on screen, but fully justified text l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ter. The |\raggedyright| layout from Peter Wilson's \textsf{memoir}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2005/09/25 v1.618) is an excellent compromise. The code below replicate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we save the original definitions of |\\| and |\parindent|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\OrigLineBreak| and |\RaggedParindent|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OrigLineBreak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dimen\RaggedPari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tlength{\RaggedParindent}{\parind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|\raggedyright| layout more or less lays text out as with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stification, but then lets the shorter lines relax a bit from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gin. It is the default for DCC pap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{\raggedyright}[1][2em]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let\\\@centercr\@rightskip \z@ \@plus #1\rel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rightskip\@right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leftskip\z@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parindent\RaggedParind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tBeginDocument{\raggedyrigh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|\flushleftright| layout restores full justification, in cas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flushleftright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let\\\OrigLine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leftskip\z@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rightskip\left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parfillskip\@flushg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verypar{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df\TeX\ 1.40.15 introduced the facility to include dummy interword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mprove text extraction and reflow. We test for this facility and u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quirePackage{ifpd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fp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ifdef{\pdfinterwordspaceon}{\pdfinterwordspaceo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asses have some special metadata requirements. We start with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cro |\thecorrespondence| is used in the title page footer for the 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tal address and email address of the corresponding auth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thecorrespondence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correspondence}[1]{\def\thecorrespondence{#1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andling of authors here is inspired by Patrick W Daly's \textsf{authblk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2001/02/27 1.3), and defines the familiar user commands. Autho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sented in blocks, one affiliation but perhaps several authors per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make the presentation of the author information configurable (just in ca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ome hooks and length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|\Authfont| is the font used for author nam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|\Affilfont| is the font used for affiliation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|\affilsep| is the line spacing between author names and affiliation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|\authblksep| is the line spacing between author name/affil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b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Authfont}{\normalfo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Affilfont}{\normalfont\sm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length{\affilsep}\setlength{\affilsep}{0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length{\authblksep}\setlength{\authblksep}{1.5\baselineski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|\AuthorBlock| command will be used to collect all the author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{\AuthorBlock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|\MainAuthor| command collects abbreviated author information for us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ead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{\MainAutho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|\dccp@author| command, meanwhile, collects a full list of author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DF metat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{\dccp@autho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define counte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the total number of authors defin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the number of authors in the current bloc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the number of blocks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unter{auth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unter{authorsinbloc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unter{bloc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|block| counter will increase once in the preamble, and again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is typeset, so we need to reset it at the beginn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tBeginDocument{\setcounter{block}{0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ew definition of the author command starts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newcommand{\author}[1]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is is the first or second |\author| command, we add the name to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breviated list of authors. Otherwise, we replace the name of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ubsequent authors with `et al.' in tha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same time, we use a simpler technique to populate |\dccp@author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ifnum\theauthors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\dccp@author{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\MainAuthor{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appto\dccp@author{, 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fnum\theauthors=1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def\OtherMainAuthors{ and 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appto\MainAuthor{\OtherMainAuthor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ifnum\theauthors=2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def\OtherMainAuthors{ et al.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tepcounter{author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block has its author names collected in a macro like |\blocki@auth|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ts affiliation collected in a macro like |\blocki@affil| (the `i'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ial numb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is is the first author in a block, we need to create the block and ad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|\AuthorBlock|; second and subsequent blocks are preceded by a |\quad|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ifnum\theauthorsinblock=0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tepcounter{block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xpandafter\def\csname block\roman{block}@auth\endcsname{\Authfont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fnum\theblock&gt;1\appto\AuthorBlock{\quad}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appto\AuthorBlock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stepcounter{block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begin{minipage}[t]{0.45\textwidth}\cen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csname block\roman{block}@auth\endcs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ifx\undefined\csname block\roman{block}@affil\endcs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\[\affilsep]\csname block\roman{block}@affil\endcs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end{minipag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rule{0pt}{2\baselineskip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we just add the name to the right |\blocki@auth|-style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sappto{block\roman{block}@auth}{, 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tepcounter{authorsinblock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|\affil| command adds an affiliation to the current block and closes i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etting the |authorsinblock| cou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{\affil}[1]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xpandafter\def\csname block\roman{block}@affil\endcsname{\Affilfont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etcounter{authorsinblock}{0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|\HeadTitle| collects the abbreviated title for use in the head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HeadTit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wrap the normal |\title| command with code to populate |\HeadTitle|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al argument if provided, or the mandatory one otherwise. W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 a persistent |\thetitle| macro, stripped of any |\thanks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ProperTitle=\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newcommand{\title}[2][\empty]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ifx\empty #1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renewcommand*{\HeadTitle}{#2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renewcommand*{\HeadTitle}{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fi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begingroup\let\footnote\@gob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ProperTitle{#2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begin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renewcommand{\thanks}[1]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otected@xdef\thetitle{#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ndgroup\end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event \LaTeX\ throwing an error if no title is supplied, we supp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llback value and issue a warning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thetitle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ease supply a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ClassWarning{dccpaper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ease supply a title in the preamble with \noexpand\title{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make |\thedate| persistent, borrowing the technique used in Peter Wilso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sf{memoir} class (2005/09/25 v1.618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tocmd{\date}{\begingroup\let\footnote\@gobble}{}{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pptocmd{\date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begin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renewcommand{\thanks}[1]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otected@xdef\thedate{#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ndgroup\endgroup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{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ensure |\thedate| is defined using a dummy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ate{20x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JDC articles have extra bibliographic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|\volume| sets the volume number, |\thevolume|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|\issue| sets the issue number, |\theissue|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|\subno| sets the submission number, |\thesubno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numbers are used to build the DOI, |\thedoi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thevolume}{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volume}[1]{\renewcommand*{\thevolume}{#1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theissue}{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issue}[1]{\renewcommand*{\theissue}{#1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thesubno}{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subno}[1]{\renewcommand*{\thesubno}{#1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thedoi}{10.2218/ijdc.v\thevolume i\theissue .\thesubn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lso display the page range. The following code was borrowed from P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son's \textsf{memoir} class (2005/09/25 v1.618). It defines a cou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lastpage| which, on the second run, will contain the number of the last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unter{last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tcounter{lastpage}{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{\dol@stpage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if@files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addtocounter{page}{-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mmediate\write\@auxout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{\string\setcounter{lastpage}{\the\c@page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tepcounter{pag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tBeginDocument{\AtEndDocument{\clearpage\dol@stpag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CC papers display some important dates. We collect these in |\dccp@dates|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ly setting the value to something sensible for papers in dra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dccp@dates{\emph{Draft from} \toda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veral types of date can be ad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|\submitted| for when the authors submitted the paper (intend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IDCC pap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|\received| for when the paper was received by the editorial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(intended for IJDC pap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|\revised| for when the most recent version was receiv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editorial 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|\accepted| for when the paper was accepted by the editorial 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submitted}[1]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dccp@dates{\emph{Submitted} #1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received}[1]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dccp@dates{\emph{Received} #1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revised}[1]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appto\dccp@dates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pace\space\space\textbar\space\space\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mph{Revision received} 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accepted}[1]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appto\dccp@dates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pace\space\space\textbar\space\space\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mph{Accepted} 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JDC papers need to say if they had a previous life as a conference pa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tatement goes in |\dccp@conf|, which is initially empty.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for setting this text is |\conference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dccp@conf=\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conference}[1]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renewcommand*{\dccp@conf}{An earlier version of this paper was presented at #1.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cro |\FixTextHeight| will be useful when switching from the first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ometry to the regular geometry for the rest of the paper. It is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from  Hideo Umeki's \textsf{geometry} package (2002/07/08 v3.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{\FixTextHeight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etlength\@tempdima{\textheight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addtolength\@tempdima{-\topskip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@tempcnta\@tempdi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@tempcntb\baseline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ivide\@tempcnta\@tempcnt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etlength\@tempdimb{\baselineskip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multiply\@tempdimb\@tempcn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advance\@tempdima-\@tempdim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global\advance\footskip\@tempdi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multiply\@tempdima\tw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ifdim\@tempdima&gt;\baseline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addtolength\@tempdimb{\baselineskip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global\advance\footskip-\baseline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addtolength\@tempdimb{\topskip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global\textheight\@tempdim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width of the textblock (on all pages) is 150mm, which on A4 paper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gins of 30mm each. (Making both horizontal margins the same in a two-s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makes the paper more pleasant to read on scre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tlength{\textwidth}{150m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tlength{\oddsidemargin}{30mm - \hoffset - 1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tlength{\evensidemargin}{30mm - \hoffset - 1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rare to have marginal notes, but in case we ever do, we centre them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r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tlength{\marginparwidth}{30mm - 2\marginparse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also want a distance of 15mm from the top of the page to the to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, and two blank lines between the bottom of the header and the to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ext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tlength{\topmargin}{15mm - \voffset - 1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tlength{\headsep}{2\baselineski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JDC editorials have slightly different headers and footers. This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ing for |\dccp@editorial| if it exists. In case it doesn't, we provid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videcommand{\dccp@editorial}{Editori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eight of the footer can vary a lot. To keep it a fixed distanc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tom of the page rather than the top, we need to vary the |\textheight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ordingly. This means we need to measure the height of the footer.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is more predictable but we may as well measure it while we are at 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we define the header and footer of the title page (i.e.\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sf{title} page style), making sure we save them to auxiliary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\TitleHead| and |\TitleFoot| so we can measure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s@title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@oddhead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minipage}{\textwidth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cen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LARGE\bfseries\color{struct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ifx\dccp@type\dccp@edito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dccp@publ@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dccp@publ@short\space\space\textbar\space\space\emph{\dccp@typ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minipag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let\@evenhead=\@odd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let\TitleHead=\@odd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@oddfoot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minipage}[b]{\textwidth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fontsize{9pt}{11pt}\select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ifx\dccp@type\dccp@edito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{\centering\dccp@dates\p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big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rrespondence should be addressed to \thecorrespondence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big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ifx\empty\dccp@co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dccp@conf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big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dccp@publ@msg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big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begin{minipage}[b]{\linewidth - 25m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rests with the authors. This work is released under a Cre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Commons Attribution 4.0 International Licence. For details please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url{http://creativecommons.org/licenses/by/4.0/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end{minipage}\h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begin{minipage}[b]{19m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href{http://creativecommons.org/licenses/by/4.0/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{\includegraphics[width=\hsize]{dccpaper-by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end{mini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big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makebox[0pt][l]{\parbox{0.4\hsize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ifx\undefined\dccp@titlefoot@bib\else\dccp@titlefoot@bib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}}\h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makebox[0pt][c]{\normalsize\thepage}\h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makebox[0pt][r]{\parbox{0.4\hsize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raggedleft\ifx\undefined\dccp@titlefoot@doi\else\dccp@titlefoot@doi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minipag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let\@evenfoot=\@oddf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let\TitleFoot=\@oddf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set the normal page style to \textsf{title} here so that |\TitleHead|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\TitleFoot| are defined, but we will override it with the \textsf{dccpa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 style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gestyle{tit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page should use the \textsf{title} page style, how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tBeginDocument{\thispagestyle{titl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are the normal headers and footers (i.e.\ the \textsf{dccpaper}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yle). We save them to |\NormalHead| and |\NormalFoot|, again so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sure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s@dccpaper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@oddhead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minipage}{\textwidth}\frenchsp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fontsize{9pt}{11pt}\select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ifx\undefined\dccp@normhead@doi\else\dccp@normhead@doi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}\h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{\MainAuthor}\space\space\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textcolor{struct}{\textbar}\space\space\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thepage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vskip6pt\color{struct}{\hrule height 1bp}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mini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@evenhead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minipage}{\textwid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thepage\space\space\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textcolor{struct}{\textbar}\space\space\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{\HeadTitle}\h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fontsize{9pt}{11pt}\select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ifx\undefined\dccp@normhead@doi\else\dccp@normhead@doi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}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vskip6pt\color{struct}{\hrule height 1bp}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mini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let\NormalHead=\@odd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@oddfoot{\begin{minipage}[b]{\textwid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entering\bfseries\normalsize\color{struc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fx\dccp@type\dccp@edito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dccp@publ@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dccp@publ@short\space\space\textbar\space\space\emph{\dccp@typ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nd{minipage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let\@evenfoot=\@oddf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let\NormalFoot=\@oddf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gestyle{dccpa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need to wait until the author has supplied the necessary informat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can do our measuring and set the remainder of the geometry, so we do it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d of the preamble. First we put our saved macros into boxes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sure (i.e.\ |\dccp@firstpagehead|, |\dccp@firstpagefoot|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\dccp@restpagehead|, |\dccp@restpagefoot|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tEndPreamble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newsavebox{\dccp@firstpage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box\dccp@firstpagehead{\normalfont\Title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newsavebox{\dccp@firstpagefo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box\dccp@firstpagefoot{\normal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\email#1{#1}\def\url#1{#1}\def\href#1#2{#2}\TitleFo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newsavebox{\dccp@restpage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box\dccp@restpagehead{\normalfont\Normal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newsavebox{\dccp@restpagefo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box\dccp@restpagefoot{\normalfont\NormalFo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can now set the geometry of the title page\d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etlength{\headheight}{\ht\dccp@firstpagehead + \dp\dccp@firstpage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etlength{\footskip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\baselineskip + \ht\dccp@firstpagefoot + \dp\dccp@firstpagef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etlength{\textheight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aper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30mm % 15mm top and 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\head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\heads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\foot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dots}and provide a macro that will reset the geometry for the rem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dccp@resetgeometry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etlength{\headheight}{\ht\dccp@restpagehead + \dp\dccp@restpage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global\headheight=\head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etlength{\footskip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2\baselineskip + \ht\dccp@restpagef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global\footskip=\foot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etlength{\textheight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paper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- 30mm % 15mm top and 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- \head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- \heads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- \foot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ixText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global\textheight=\text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|\maketitle| command is redefined to the correct formatting. At the en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a hook that will reset the geometry when the first page is shipped o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.e.\ with effect from the second page. It is here rather than at the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stract in case the abstract itself spills over to the second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quirePackage{atbegsh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newcommand{\maketitle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null\nobreak\vspace*{-0.528\baselineskip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begin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en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\Large\thetitle\p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vspace{0.7\baselineski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AuthorBlock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vspace{1.7\baselineski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nd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AtBeginShipoutNext{\dccp@resetgeometry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textsf{abstract} environment is redefined in terms of a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sf{widequote}, which mimics the \textsf{quote} environment, but is a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der. We also provide a hook, |\afterabstract|, so that if some ann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eds to be appended to the title page after the abstract, we can do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environment{widequote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list{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etlength{\rightmargin}{2\parindent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etlength{\leftmargin}{2\parindent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flushleftright\item[]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afterabstract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newenvironment{abstract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vskip1em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begin{center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\bfseries\abstractname\vspace{-.5em}\vspace{\z@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nd{center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widequote\footnote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ndwidequote\afterabstract\new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use the \textsf{titlesec} package to give headings the correct forma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ttings below try to space out headings so they occupy an integer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normal lines (an attempt at grid typesetting). They are a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cated because we want it to work even if the heading appears at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quirePackage{titles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itlespacing*{\section}{0pt}{0pt}{\baselineski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itlespacing*{\subsection}{0pt}{0pt}{0.6\baselineski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itlespacing{\subsubsection}{\parindent}{\baselineskip}{0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itlespacing{\paragraph}{\parindent}{\baselineskip}{0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itlespacing{\subparagraph}{\parindent}{\baselineskip}{0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unfortunate side effect of spacing headings like this is that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\subsection| immediately follows a |\section| it forms an unsightly gap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edy this, we count how many paragraphs there have been since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\section|. Note that as we do not normally number the sections, an autom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et of the |sectionpars| counter within the |section| counter won't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unter{sectionp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dccp@old@ep\every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toks\every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ccp@old@ep{\the\everypar\stepcounter{sectionpar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need to manually reset |sectionpars| when |\section| is called. Al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ormal font size is 12pt/14.5pt, while |\Large| is 17pt/22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the |\Large| line height = 1.5172 $\times$ normal line height. Neverthe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seems to work better if we let the heading eat 0.528|\baselineskip|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2|\baselineskip| of padding abov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itleformat{\se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[block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vspace{2\baselineskip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o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vspace*{-0.528\baselineskip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etcounter{sectionpars}{0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ilcenter\normalfont\Large\bf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\these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1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thers use a |\normalsize| font so that makes life easier.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|\subsection| command includes conditional spacing: if the |sectionpars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er equals 2, this means the heading immediately follows a |\section|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ss white space is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itleformat{\subse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fnum\thesectionpars&gt;2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vspace{2\baselineskip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vspace{\baselineskip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i\no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vspace*{-0.6\baselineskip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ormalfont\normalsize\bf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\thesubse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1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itleformat{\subsubse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[block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\normalfont\normalsize\bfseri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\thesubsubse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1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itleformat{\paragrap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[block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\normalfont\normalsize\bfseries\itsha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\thesubsubse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1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itleformat{\subparagrap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[block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\normalfont\normalsize\itsha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\thesubsubse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1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CC papers do not typically number their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tcounter{secnumdepth}{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help with the display of tables we load the \textsf{array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sf{booktabs} packages. As we don't like lines between rows in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dy, we stretch them out a bit so that white space does the job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quirePackage{array,booktab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newcommand{\arraystretch}{1.25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use the \textsf{caption} package to give captions the right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quire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[ format=ha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, labelsep=peri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, font=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, labelfont=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, figureposition=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, tableposition=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]{ca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tnotes should be set right up against the left margin. They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hung and in the same half-ragged style as the main text. They should al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neatness, be at the bottom of the page regardless of how short it i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sf{footmisc} package helps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quirePackage[hang,bottom]{footmis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ttowidth{\footnotemargin}{\footnotesize\textsuperscript{99}\spa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newcommand{\footnotelayout}{\raggedyrigh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, if multiple footnotes are set at once, the markers should be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uperscript commas. The \textsf{footmisc} package should help her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solution is clobbered by \textsf{hyperref}. So after a footnote is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check to see if the next token is also a footnote, and if so, slip a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before it.\footnote{This solution was provid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{http://tex.stackexchange.com/q/40072}} This tweak needs to be done l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\AtBeginDocument|. Note that the \textsf{newtx} superior figures are a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wer than normal superscript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tBeginDocument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let\dccp@footnote\foot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dccp@next@token{\relax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dccp@supercomma{\textsuperscript{,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IfFileExists{newtxtext.sty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\def\dccp@supercomma{\raisebox{-0.2ex}{\textsuperscript{,}}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newcommand\dccp@check@for@footnote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fx\footnote\dccp@next@to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dccp@super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renewcommand\footnote[1]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ccp@footnote{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uturelet\dccp@next@token\dccp@check@for@foot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lists are quite loose. These settings help to tighte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opsep = \z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topsep = \z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ppto{\enumerate}{\itemsep = 0.5ex plus 0.25ex minus 0.25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ppto{\itemize}{\itemsep = 0.5ex plus 0.25ex minus 0.25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CC paper should either be using \textsf{biblatex} or \textsf{apacite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textsf{biblatex} is used, we need to ensure that the referenc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ing is a normal section rather than a starred one so it appear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DF bookma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tBeginDocument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@ifpackageloaded{biblatex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bibheading{bibliography}[\refname]{\section{#1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also move the  portion of a DOI inside the hyper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clareFieldFormat{doi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ifhyperref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href{http://dx.doi.org/#1}{\nolinkurl{doi:#1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nolinkurl{doi: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textsf{apacite} is used, there are a few other adaptations we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@ifpackageloaded{apacite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textsf{hyperref} loaded, \textsf{apacite} makes the whole of a ci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nk to the reference list item. We patch |\@ifauthorsunequalc@de| so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year portion gets lin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def\@ifauthorsunequalc@de#1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if@F@c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\@F@cite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\if@Y@c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{\@BAY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{\@BBC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edef\@cite@undefined{?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def\BBA{\@BBA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if@A@c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%%\hyper@natlinkstart{#1}% We remove this lin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{\csname b@\@citeb\APAC@extra@b@citeb\endcsnam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%%\hyper@natlinkend% ...and this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\if@Y@c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{\@BBAY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if@Y@c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\hyper@natlinkstart{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{\csname Y@\@citeb\APAC@extra@b@citeb\endcsnam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\hyper@natlink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let\BBA\rel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anish language support file defines a different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\@ifauthorsunequalc@de|, which might override the patch we have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ed. So we employ the same test that \textsf{apacite} use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iding whether to load that file; if successful, we patch the Span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. Note that as \textsf{apacite} loads language support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\AtBeginDocument|, we have to do our thing after that, |\AfterEndPreamble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Note that as we set the language to British English earlier, thi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ver be needed, but we try to be resilient to tinkering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AfterEndPreamble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@ifundefined{iflanguage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\rel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\edef\APAC@tmp{nohyphenation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\ifx\languagename\APAC@t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edef\APAC@tmp{spanish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ifx\languagename\APAC@t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def\@ifauthorsunequalc@de#1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if@F@c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@F@cite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if@Y@c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{\@BAY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{\@BBC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edef\@cite@undefined{?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def\BBA{\@BBA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@ifundefined{spanishe@\@citeb\APAC@extra@b@citeb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{}% 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{{% Use `e' instead of `y' in Span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global\let\oldBBA\B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global\def\BBA{e\global\let\BBA\oldBBA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if@A@c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%%\hyper@natlinkstart{#1}% We remove this lin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{\csname b@\@citeb\APAC@extra@b@citeb\endcsnam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%%\hyper@natlinkend% ...and this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if@Y@c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{\@BBAY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if@Y@c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hyper@natlinkstart{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{\csname Y@\@citeb\APAC@extra@b@citeb\endcsnam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hyper@natlink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let\BBA\rel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thing \textsf{apacite} does |\AtBeginDocument| is set the URL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monospaced. So we reset it back to normal roman type |\AfterEndPreamble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urlstyle{APAC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pre-empt \textsf{apacite}'s |\providecommand| of |\doi| with our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 that includes the `doi' URI scheme label in the link, rememb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move the one inserted by |\doiprefix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newcommand{\doi}[1]{\href{http://dx.doi.org/#1}{\nolinkurl{doi:#1}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renewcommand{\doiprefix}{\unskip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{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h \textsf{biblatex} and \textsf{apacite} use |\bibitemsep| for the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bibliography items. Just in case they haven't been loaded, though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tect our setting of that length with an |\ifx|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ifx\undefined\bibitems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etlength{\bibitemsep}{1em plus 1ex minus 1ex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mentioned above, if \textsf{apacite} is used, we can use a packag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nsure that the reference list heading appears in the PDF bookma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ssOptionsToPackage{numberedbib}{apaci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, of course, use \textsf{hyperref} for enhancing the PDF with working lin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okmarks, metadata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[ colorlinks=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, linkcolor=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, anchorcolor=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, citecolor=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, filecolor=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, menucolor=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, runcolor=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, urlcolor=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]{hyperre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s should be in roman type, not monospa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style{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provide an |\email| command for displaying the email addr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rresponding auth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email}[1]{\href{mailto:#1}{#1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the user has had a chance to provide the metadata, we can add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DF meta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tBeginDocument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hyper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 pdftitle={\thetit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, pdfauthor={\dccp@auth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, pdfsubject={\dccp@subjec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PA has its own style for line breaks in URLs. The \textsf{apaci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 provides the code for this, but in case \textsf{biblatex}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, we repeat the settings (from 2013/07/21 v6.03)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@ifundefined{Url@force@Tilde}{\def\Url@force@Tilde{\relax}}{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url@apa@dot{\mathchar"2E 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url@apa@comma{\mathchar"2C 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url@apa@questionmark{\mathchar"3F 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url@apa@exclamation{\mathchar"21 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url@apa@hyphen{\mathchar"2D 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url@apa@underscore{\_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UrlBreaks{\do\@\do\\\do\|\do\;\do\&gt;\do\]\do\)\do\'\do+\do\=\do\#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UrlBigBreaks{\do\/\do\:\do@url@hyp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UrlNoBreaks{\do\(\do\[\do\{\do\&lt;}% \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UrlOrds{\do\*\do\~\do\'\do\"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UrlSpecials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o\.{\mathbin{}\url@apa@dot 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o\,{\mathbin{}\url@apa@comma 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o\-{\mathbin{}\url@apa@hyphen 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o\?{\mathbin{}\url@apa@questionmark 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o\!{\mathbin{}\url@apa@exclamation 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o\_{\mathbin{}\url@apa@underscore 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o\ {\Url@space}\do\%{\Url@percent}\do\^^M{\Url@spac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Url@force@Tild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Url@OTnonTT{\do\&lt;{\langle}\do\&gt;{\mathbin{\rangle}}\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_{\mathbin{}\_}\do\|{\mid}\do\{{\lbrace}\do\}{\mathbin{\rbrace}}\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\{\mathbin{\backslash}}\UrlTildeSpeci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now embed the Creative Commons licence information in the PDF using an X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et. To do this, we employ the same technique as Scott Paki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sf{hyperxmp} (2014/01/02 v2.4). In order to avoid avoid a bug where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obe Acrobat confuses the XMP author information and the regular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, though, we \emph{only} embed the licenc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need to make sure that any characters to appear verbatim in the XMP 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treated as ordinary characters and not active ones. The likely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re symbols and punctuation, so should be treated as `othe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ategory 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atcode`\"=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atcode`\&amp;=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atcode`\#=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atcode`\&lt;=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atcode`\&gt;=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atcode`\_=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construct the XMP packet as the document begi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tBeginDocument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convenience we define |\sp| to be a level of indent, translating to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sp{\space\space\spa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ext of the XMP packet is recorded in |\cc@xmp@packet|. We use |^^J|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eak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long\gdef\cc@xmp@packet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?xpacket begin='' id=''?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x:xmpmeta xmlns:x='adobe:ns:meta/'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rdf:RDF xmlns:rdf='http://www.w3.org/1999/02/22-rdf-syntax-ns#'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p&lt;rdf:Description rdf:about=''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p\sp xmlns:xapRights='http://ns.adobe.com/xap/1.0/rights/'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p\sp&lt;xapRights:Marked&gt;True&lt;/xapRights:Marked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p&lt;/rdf:Description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p&lt;rdf:Description rdf:about=''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p\sp xmlns:dc='http://purl.org/dc/elements/1.1/'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p\sp&lt;dc:rights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p\sp\sp&lt;rdf:Alt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p\sp\sp\sp&lt;rdf:li xml:lang='x-default'&gt;This work is licensed under a Creative Commons Attribution 4.0 International Licence.&lt;/rdf:li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p\sp\sp&lt;/rdf:Alt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p\sp&lt;/dc:rights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p&lt;/rdf:Description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p&lt;rdf:Description rdf:about=''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p\sp xmlns:cc='http://creativecommons.org/ns#'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p\sp&lt;cc:license rdf:resource='http://creativecommons.org/licenses/by/4.0/'/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p&lt;/rdf:Description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rdf:RDF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:xmpmeta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?xpacket end='r'?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t workflows require the XMP packet to be embedded in different w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df\TeX\ can inject objects into PDFs na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ccxmp@embed@packet@pdftex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b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dfcompresslevel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mmediate\pdfobj stream attr 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/Type /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/Subtype /X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{\cc@xmp@packet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dfcatalog {/Metadata \the\pdflastobj\space 0 R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|\pdfmark| command defined by \textsf{hyperref} is respected by tool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Dvipdf, Dvips, Dvips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ccxmp@embed@packet@pdfmark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pdfmark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dfmark=/NamespaceP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pdfmark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dfmark=/OBJ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aw={/_objdef \string{ccxmp@packet\string} /type /stream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pdfmark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dfmark=/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aw={\string{ccxmp@packet\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2 dict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/Type /Metadata d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/Subtype /XML d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d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pdfmark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dfmark=/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aw={\string{ccxmp@packet\string} (\cc@xmp@packet)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pdfmark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dfmark=/Metadat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aw={\string{Catalog\string} \string{ccxmp@packet\string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pdfmark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dfmark=/NamespaceP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vipdfm has its own |\special| command for inserting PDF object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a bit basic and requires advance knowledge of how long (in characte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bject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|\ccxmp@count@spaces| macro counts the number of spaces in its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ough a process of iteration, adding this figure to |\@tempcnta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ccxmp@count@spaces#1 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ccxmp@one@token{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ifx\ccxmp@one@token\@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advance\@tempcnta by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advance\@tempcnta by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xpandafter\ccxmp@count@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|\ccxmp@count@non@spaces| command counts the number of non-spaces in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hrough a process of iteration, adding this figure to |\@tempcnta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ccxmp@count@non@spaces}[1]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ccxmp@one@token{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ifx\ccxmp@one@token\@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advance\@tempcnta by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xpandafter\ccxmp@count@non@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|\ccxmp@string@len| command sets |\@tempcnta| to the number of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paces + non-spaces) in it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ccxmp@string@len}[1]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@tempcnta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xpandafter\ccxmp@count@spaces#1 {}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xpandafter\ccxmp@count@non@spaces#1{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now, finally, is the command for embedding the packet using Dvipdf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ccxmp@embed@packet@dvipdfm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ccxmp@string@len{\cc@xmp@packet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pecial{pdf: object @ccxmp@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/Type /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/Subtype /X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/Length \the\@tempcn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eam^^J\cc@xmp@packet endstream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pecial{pdf: doc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/Metadata @ccxmp@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XeTeX\ creates PDFs with Xdvipdfmx, which supports a simpler |\special|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erting objects that does not require us to count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ccxmp@embed@packet@xetex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pecial{pdf:stream @ccxmp@packet (\cc@xmp@pack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/Type /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/Subtype /X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pecial{pdf:put @cat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/Metadata @ccxmp@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rely on \textsf{hyperref} to tell us how the PDF will be generated (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, it may not be done in the current pass) and use the respective tech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mbed the XMP pa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tBeginDocument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begin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ccxmp@driver{hpdftex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ifx\ccxmp@driver\Hy@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cxmp@embed@packet@pdf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\ccxmp@driver{hdvipdfm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fx\ccxmp@driver\Hy@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ccxmp@embed@packet@dvipdf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def\ccxmp@driver{hxetex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ifx\ccxmp@driver\Hy@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ccxmp@embed@packet@xe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@ifundefined{pdfmark}{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\ccxmp@embed@packet@pdf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nd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Copyright (C) 2015 Digital Curation Centre, University of Edinbur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&lt;info@dcc.ac.uk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End of file `dccpaper-base.st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