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dioms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at-dependent idioms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idiomsloaded\empty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idiomsloaded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d file provides some common ??w![idioms]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used format such that \Xy-pic can u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dimension registers] etc.\ and yet still b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nder which it is used.</w:t>
        <w:tab/>
        <w:t>The current ??w!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stripRCS$Revision: 3.7 $) handles ??w![plain \TeX]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~\cite{K84:TeXbook}), ??w![\AMS-\TeX] (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~\cite{S90:JoyT}), ??w![\LaTeX] (version 2.09~\cite{L86: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~$2\varepsilon$~\cite{L94:LaTeX}), ??w![\AMS-\LaTeX] (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~\cite{AMS91:AMS-LaTeX}, and~1.2), and eplain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~\cite{B94:ExpandedPT})\footnote{The `v2' feature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licts, in order to maintain compatibility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\Xy-pic.\hfi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[system dependencies]??w[format dependen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parate file so that we can abort the defini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ormats currently treated allow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\ ??w![scratch register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f~\cite[p.346]{K84: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count@| is available as a local scratch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@|, |\dimen@i|, |\dimen@ii|, |\dimen3| to |\dimen9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255| are available as scratch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kip@|, |\skip1| to |\skip9|, and |\skip255|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sk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| and |\toks1| to |\toks9| are available as scrat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boxz@| and |\box1| to |\box9| are available as scrat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aint that ??c![\global] should never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assigning to number 0, 2, 4, 6, 8, and 255 (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specific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give new names to dimension registers 4, 6, and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formats do that: |\A@|, |\B@|, and |\R@|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and will be referred to as ??w![$A$], ??w![$B$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$R$]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@ \dimendef\A@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B@ \dimendef\B@=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R@ \dimendef\R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hared scratch registers are defi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diom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that |\undefined| is indeed undefined\dots or ra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 extremely unlikely control sequence that we are ma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veryUNLIKELYc@ntr@lSEQUENCE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message{Xy-pic Error: \string\undefined\space 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dioms are so common they are just conditional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iteral@</w:t>
        <w:tab/>
        <w:t>\def\literal@#1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eat@</w:t>
        <w:tab/>
        <w:t>\def\eat@#1{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FN@{\futurelet\next} % Now private because of AMS-LaTe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@</w:t>
        <w:tab/>
        <w:t>\def\DN@{\def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ii@</w:t>
        <w:tab/>
        <w:t>\def\DNii@{\def\nextii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etboxz@h\def\setboxz@h{\setbox\z@\h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dz@</w:t>
        <w:tab/>
        <w:t>\def\wdz@{\wd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oxz@</w:t>
        <w:tab/>
        <w:t>\def\boxz@{\box\z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@</w:t>
        <w:tab/>
        <w:t>\def\W@{\immediate\write16 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pace@</w:t>
        <w:tab/>
        <w:t>\def\space@.{\futurelet\space@\relax}\space@.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notempty</w:t>
        <w:tab/>
        <w:t>\def\notempty#1{T\if @#1@F\else T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layed setup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when it is advantageous to delay loading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fter the preamble, \ie, after all options, \etc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This is particularly true for nested ??c![\xywith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at will otherwise be executed repeatedly. Currentl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\LaTeXe\ and the |amsppt| style of \AMS-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up@dummy#1{\xyuncatcodes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setu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amsppt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setup@@=\xysetup@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setu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ef\expandafter\topmatter\expandafter{\top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etup@@#1{\AtBeginDocument{#1\xyuncatcod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xysetup@@\xysetup@dumm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etup@@{\let\xysetup@@=\xysetup@dummy \xyuncatcode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following provides a place to insert `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' if the format supports it; otherwise it just thr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(useful for repeating the most important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losedow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 \let\xyclosedown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closedown@@#1{\AtEndDocument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useful to hook into specialised mechanisms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pecial| material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begindvi=\liter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\LaTeXe\ (post Dec~'94) defines an |\AtBeginDvi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zero-sized material to be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-out page. Among other uses, this allows such materia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carded, when on a page containing only floats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in connection with the \PS\ header dictionary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tBeginDv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tBeginDocument{\let\xy@begindvi=\AtBegin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tBeginDvi{\global\let\xy@begindvi=\litera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ared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file is also done by \AMS-\TeX\ so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hen using that format after renaming their |\toks@@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ii|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oks@ii=\toks@@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job of allocating scratch registers is simp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ere we only have one so we use \LaTeX\ scratch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otherwise allocate two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cnta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@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second scratch token register not available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oks@ii</w:t>
        <w:tab/>
        <w:t>\toksdef\toks@ii=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nd \&amp; lo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diom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tains scratch registe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of AMS-TeX speci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d from xyamstex.doc to xyidioms.doc for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\ works with AMS-LaTeX: don't use \Let@ [Werner Struckmann/Darrel Hank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redefinition of \tex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3  1992/01/10  21:43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AMS-LaTeX name cl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ed to fix problem with \text and support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  1992/01/02  14:55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12/17  04:51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distributed with `final draft'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