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atom_index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\jargon{index} of an atom.  This is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toms are numbered sequentially, starting at one (1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quence may have holes due to atom garbage col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dex may later be reused for a new atom.   The inde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ompact identifier for the atom.  Extracting the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act on the lifetime of the atom, i.e., the index is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\ctype{atom_t}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atom_from_index}{size_t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 atom from its index as obtained by PL_atom_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\const{BUF_MALLOC}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flags (\const{CVT_ATOM} through \const{CVT_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re tested in order, using the first that matche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a check is made for one of \const{CVT_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, \const{CVT_WRITEQ} being se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VT_WRITE*'' flags are set, then a \except{type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characters (atoms of length 1)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tegers representing Unicode cod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rational number (including integers). Non-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as 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RATIONAL}{|}\const{CVT_FLOAT}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is implied by \const{CVT_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NUMBER}{|}\const{CVT_ATOM}{|}\const{CVT_STRING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. Integers and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cimal (i.e., \const{CVT_XINTEGER} is \emph{not}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variables or term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characters/codes)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CVT_ATOMIC}{|}\const{CVT_LIS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 (e.g., \exam{_329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cenarios we need to undo \jargon{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s}. Suppose we have a database that contains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un a query over this database.  We must succe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.  If a unification is not successful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here is an exception or undo the partial unif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ppose our database contains \term{f}{a,1} and \term{f}{b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query is \term{f}{A,2}.  This should succeed with \arg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, but the first unification binds \arg{A} to \const{a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unify 1 with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db(term_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ndidate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get_from_my_database(candi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PL_unify(candidate, target) ) 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PL_exception(0) )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wind_foreign_frame(fid);      /* try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lose_foreign_frame(fid);         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f the blob's typ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multiple instances of this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same data.  The blob \emph{handle} (\ctype{atom_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\emph{only} by the atom garbage collector. 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ent} (data) is normally reclaimed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blob.  If the blob's typ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this function is called.  This h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ide effects and is responsible of releasing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type has the \const{PL_BLOB_NOCOPY} flag. 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blob may be released before the blob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 using PL_free_blob().  This immediatel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.  After PL_free_blob() ha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is function will not be called when the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reclaimed.  An \ctype{atom_t} handle may be re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blob after it has been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when an explicit call to PL_free_blo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uring shutdown of Prolog.  This function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blob using PL_blob_data().  If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FALSE}, the atom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claim the atom.  For critical resourc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r significant memory resources,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,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or the thread initiating the shutdown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\const{gc} runs all atom and clause garbage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may not call any of the PL_*()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 or PL_unregister_atom() to unregister othe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data associated to the blob. Calling any of the other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sult in deadlocks or crashes.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all any potentially slow or block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After thi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or this blob is never call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\ctype{atom_t} handle remains valid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reclaimed by the atom garbage collector.  I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ssed using e.g., PL_get_blob() it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may be calle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provided the handle is still valid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call have no effect and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arded term referenc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char*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_external() will fail if the term contains \jargon{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not be 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atal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warning(), but using \texttt{[FATAL ERROR: at &lt;time&gt; ...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 after cleanup using abort(). 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s GUI application it uses a message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n unrepairable error is det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s it to signal it cannot find the compiled Prolo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allocation fails in a place from where we canno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.\footnote{Currently most memory alloc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ig allocations such as for the Prolog sta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ystem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fatal_error(), but using \texttt{[PROLOG SYSTEM ERROR: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used to when an unexpected and unrepairab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or example, Prolog uses this after it finds an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