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locks if some other thread owns the stre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eam() acquires ownership. This function may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the same thread 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buffer)}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ded to use Sfprintf() and other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written. Not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codings the number of bytes written can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written. Currently \arg{buf}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ISO_LATIN_1} encoding. Future versions will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L_WRT_NO_CHARESCAPES} does not map to a write_term/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\const{PL_WRT_CHARESCAPES} or \const{PL_WRT_NO_CHAR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haracter escapes are (not) applied.  If neith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ends, like for write/1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haracter_escapes} flag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\footnote{Prior to version 9.1.6 the default (no flag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quotes and the backslash (\chr{\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unctions for blob save/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blob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s are intended to support \jargon{blob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ave() and load() functions so they can be part of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qlf} file. The matching pair of functions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result, regardless of byte ordering (big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). The user must not make any assumptions on the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for storing the data.  The atom read/writ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rom the blob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 uninterpreted array of bytes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output as a \ctype{size_t} value using PL_qlf_put_uint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ytes using Sfwrite(); and for loading,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PL_qlf_get_uint32(), a buffer is allocated, and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using Sf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64}{int64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32}{int32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uint32}{uint32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gers of several sizes. Signed integer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zigzag} encoding. For unsigned integers we on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bytes.  The result is compact and the same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double}{double f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uble as 8 byte big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atom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tom. The atom may be a \jargon{blob}.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emph{only} be used from a blob save() function.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ext results in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64}{IOSTREAM *s, int64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32}{IOSTREAM *s, 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uint32}{IOSTREAM *s, u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double}{IOSTREAM *s, double *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f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atom}{IOSTREAM *s, atom_t *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PL_qlf_put_atom().  Again, this may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context of a blob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