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ite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absolute_file_name/3 with a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