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.../swi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runtime/&lt;arch&gt;/libswipl.a}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,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.../swi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\file{stub.c}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by using the \program{swipl-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. If the linking is performed by hand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dump-runtime-variables} (see \secref{cmdli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btain the required paths, libraries and link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large integers, floats and strings are all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Below is a typical scenario where this may hap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ution writes a term extracted from the solution into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backtracks due to PL_next_solution(), \arg{a}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 th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O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,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-Latin-1 character, the returned pointer comes from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ring' (see PL_get_cha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 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nterface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 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\const{FALSE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erm is registered,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 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a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 status after a failing call to,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(word)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Defin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atus} equals `0' and restores all signal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gument is passed to the various termination h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one of the exi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termination using cancel_halt/1.  Exit handle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ermination if \arg{status}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