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HR: Constraint Handling Rules}</w:t>
        <w:tab/>
        <w:tab/>
        <w:t>\label{sec:ch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written by Tom Schrijvers, K.U. Leuven, and adjust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Wiele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system of SWI-Prolog is the {\em K.U.Leuven CHR system}.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written by Christian Holzbaur and Tom Schrijver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written by Tom Schrijvers. Both are integrated wit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ed under compatible conditions with permission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ference for the K.U.Leuven CHR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. Schrijvers, and B. Demoen, {\em The K.U.Leuven CHR System: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}, First Workshop on Constraint Handling Rules: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(Fr\"uhwirth, T. and Meister, M., eds.), pp. 1--5,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.U.Leuven CHR website (\url{http://dtai.cs.kuleuven.be/CHR/}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more related papers, references and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 to CHR}</w:t>
        <w:tab/>
        <w:tab/>
        <w:tab/>
        <w:t>\label{sec:chr-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Handling Rules (CHR) is a committed-choice rule-bas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Prolog. It is designed for writing constraint solv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for providing application-specific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sed in many kinds of applications, like schedu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checking, abduction, and type checking, among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 has previously been implemented in other Prolog systems (SICS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, Yap), Haskell and Java. This CHR system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scheme and runtime environment of CHR in SICS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 we restrict ourselves to giving a shor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 in general and mainly focus on elements specific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For a more thorough review of CHR we refer the 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Freuhwirth:2009}. More background on CHR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hrS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chr-syntaxandsemantics} we present the syntax of C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nd explain informally its operational semantics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actical} deals with practical issues of writing and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 containing CHR. \Secref{chr-debugging}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primitive) CHR debugging facilities. \Secref{chr-debug-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ew useful predicates to inspect the constraint st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-examples} illustrates CHR with two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-compatibility} describes some compatibility iss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is system and SICStus' CHR system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-guidelines} concludes with a few practical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R Syntax and Semantics}</w:t>
        <w:tab/>
        <w:tab/>
        <w:t>\label{sec:chr-syntaxand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yntax of CHR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--&gt; rule, rules 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--&gt; name, actual_rule, pragma, [atom('.'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-&gt; atom, [atom('@')] 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simplific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propag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simpag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_rule --&gt; head, [atom('&lt;=&gt;')], 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_rule --&gt; head, [atom('==&gt;')], 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agation_rule --&gt; head, [atom('\')], head, [atom('&lt;=&gt;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--&gt;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--&gt; constraint, constraint_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--&gt; constraint, constraint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atom(',')],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--&gt; compound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atom('#')],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atom('#')], [atom('passive')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--&gt; [] ; goal, [atom('|'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--&gt;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gma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 --&gt; [atom('pragma')], actual_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s --&gt; actual_prag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s --&gt; actual_pragma, [atom(',')], actual_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 --&gt; [atom('passive(')], variable, [atom(')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uard of a rule may not contain any goal that bind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of the rule with a non-variable or with another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rule. It may, however, bind variables that do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rule, e.g. an auxiliary variable introduced in the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mantics of 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ubsection the operational semantics of CHR in Prolog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ly. They do not differ essentially from other CH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nstraint is called, it is considered an active constr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try to apply the rules to it. Rules are tried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in the order they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le is conceptually tried for an active constrain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active constraint is matched with a constraint in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. If more constraints appear in the head, they ar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uspended constraints, which are called passive constra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ext. If the necessary passive constraints can be foun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the head of the rule and the guard of the rule succee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is committed and the body of the rule executed. If no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assive constraints can be found, or the match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fails, then the body is not executed and the process of t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imply continues with the following rules. If for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ultiple constraints in the head, the active constr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rule sequentially multiple times, each time trying to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ends either when the active constraint disappears, i.e.\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by some rule, or after the last rule has been process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 the active constraint become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ed constraint is eligible as a passive constraint for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. The other way it may interact again with the rule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appearing in the constraint becomes bound to either a n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variable involved in one or more constraints. In tha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triggered, i.e.\ it becomes an active constrai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l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kinds of rules, each with its specific seman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rule removes the constraints in its head and calls it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pag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agation rule calls its body exactly once for the constra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ag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agation rule removes the constraints in its h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 and then calls its body. It is an optim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rules of the form: \[constraints_1, constraints_2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_1, body \] Namely, in the simpagation form: \[ constraints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ckslash constraints_2 &lt;=&gt; body \] The $\mathit{constraints}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are not called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a rule is optional and has no semantic meaning. It on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cumentation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ag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the pragm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ive}{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in the head of a rule \arg{Identifier} can only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constraint in that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bbreviated syntax for this pragma.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, c # Id, ... &lt;=&gt; ... pragma passive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, c # passive, ... &lt;=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agmas may be relea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option}{2}{+Option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options that apply to all the CHR rules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pecified with the \texttt{chr_option/2}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option(Option,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appear in the file anywhere after the first constraint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heck_guard_binding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whether guards should be checked for (illegal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or not. Possible values for this option are \texttt{on}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, and \texttt{off} to disable the checks. If this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uard fails when it binds a variable that appears in the head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tion is off (default), the behaviour of a binding in the guard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optim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the degree of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texttt{full} to enabl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, and \texttt{off} (default) to disable all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derived from the SWI-Prolog flag \prologflag{optimis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s mapped to \const{full}.  Therefor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O} provides full CHR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ptimization is enabled, debugging mus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nables or disables the possibility to debug the CH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texttt{on} (default) and \texttt{off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-debugging} for more details on debugging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log flag \prologflag{generate_debug_info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by default.  See \cmdlineoption{--no-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bugging is enabled, optimization mus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ove mode, type_declaration and type_definition options are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 syntax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R in SWI-Prolog Programs}</w:t>
        <w:tab/>
        <w:tab/>
        <w:t>\label{sec:prac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CHR in Prolog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embed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nstraints defined in a \fileext{pl}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module. The default module is \const{user}.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oad different \fileext{pl} files with the same CHR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constraint}{1}{+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straint used in CHR rules has to be decla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constraint/1 declaration by the {\em constraint specifier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multiple constraints may be declared at onc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chr_constraint}{1} declaration followed by a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nstrain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aint specifier is, in its compact form, \texttt{$F$/$A$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$ and $A$ are respectively the functor name and 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foo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bar/2, baz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extended form, a constrain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$c$($A_1$,\ldots,$A_n$)} where $c$ is the constraint's fun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its arity and the $A_i$ are argument specifiers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is a mode, optionally followed by a typ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get_value(+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domain(?int, +list(in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different(?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-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lway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lways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can have any instantiation, which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time. 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n be a user-defined type or one of the built-in types.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a (possibly infinite) set of values. The type declar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argument means that for every instance of that constr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rgument is only ever bound to values in that set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at the argument necessarily has to be bound to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t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n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nse_int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n integer that can be used as an arra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this argument takes values in $[0,n]$, the arra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(n)$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loat}{} \ldots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}{} \ldot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tural}{} \ldots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can have any type. 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type}{1}{+Type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types are algebraic data types, similar to those in Has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iscriminated unions in Mercury. An algebraic data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chr_type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type ---&gt;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term is a functor of arity zero (i.e. one hav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), it names a monomorphic type. Otherwise, it na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type; the arguments of the functor must be distin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body term is defined as a sequence of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separated by semi-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tructor definition must be a functor whose argument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are types. Discriminated union definitions must be transpa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 variables occurring in the body must also occur in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algebraic data typ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color ---&gt; red ; blue ; yellow ;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tree ---&gt;  empty ; leaf(int) ; branch(tree,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ist(T) ---&gt; [] ; [T | list(T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pair(T1, T2) ---&gt; (T1 -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lgebraic data type definition introduces a distinc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gebraic data types that have the same bodi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ypes (name equival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may be overloaded among different types: there may b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tructors with a given name and arity, so long as they all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be defined using ==. For example, if your program use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ts of integers, you can define an ali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li == list(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complementary forms of type checking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atic type checking is always performed by the compil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CHR rule heads and CHR constraint calls in rule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kinds of type error are detected. The first is wher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o belong to two types. For example,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bar ---&gt;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def(?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bar @ abc(X) &lt;=&gt; def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\texttt{X} has to be of both type \texttt{foo} and \texttt{b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ported as a type clash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&gt; Type clash for variable _ in rule foo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foo in body goal def(_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bar in head def(_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kind of error is where a functor is used that does no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clared type. For exampl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bar ---&gt;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 @ abc(bar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r} appears in the head of the rule where some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const{foo} is expected. This is repor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&gt; Invalid functor in head abc(bar) of rule f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`ba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`foo'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untime overhead is incurred in static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Dynamic type checking checks at runtime, during program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he arguments of CHR constraints respect their declar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\predref{when}{2} co-routining library is used to delay dynam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until variables ar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ind of error detected by dynamic type checking is where a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hat does not belong to the declared type. For example, for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the following error in an erroneous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c(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foo' expected, found `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R Runtime Typ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type checking is weaker than static type checking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only checks the particular program execution at han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executions. It is stronger in the sense that it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roughout the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enabled only in debug mode, as it incurs some (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R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CHR compiler exploits term_expansion/2 rules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handling rules to plain Prolog. These ru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brary \pllib{chr}. They are activated if the compi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\fileext{chr} extension or after finding a decla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efine CHR rules in a module file, wher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immediately followed by including the library(chr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emplifi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zebra, [ zebra/0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yle, CHR rules can be defined in ordinary Prolog .p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definitions required by CHR do not leak into module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CHR programs}</w:t>
        <w:tab/>
        <w:tab/>
        <w:t>\label{sec:chr-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debugging facilities are currently rather limited. Only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available. To use the CHR debugging facilities for a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must be compiled for debugging. Generating debug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CHR option \prologflag{debug}, whose default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WI-Prolog flag \prologflag{generate_debug_info}.  Therefor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s provided unless the \cmdlineoption{--no-debug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R debug ports}</w:t>
        <w:tab/>
        <w:tab/>
        <w:tab/>
        <w:t>\label{sec:chr-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R constraints the four standard port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straint is called and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exits: it has either been inserted in the sto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all rules or has been removed from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d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starts looking for an alternativ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ports, CHR constraints have fi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k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ed constraint is woken and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se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has tried all rules and is susp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mo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or passive constraint is removed from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ive constraint tries a rule with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assive constraints. The try por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before committing to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appl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ive constraint commits to a rule with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assive constraints. The apply por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fter committing to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cing CHR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is enabled with the chr_trace/0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bled with the chr_notrace/0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 the tracer will step through the 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it}, \const{fail}, \const{wake} and \const{apply}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debug commands, and simply write out the othe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 command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 debu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r&gt;    creep           c      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</w:t>
        <w:tab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</w:t>
        <w:tab/>
        <w:t>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      help            h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e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nex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exit port of this call or wak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cestor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st of ancestor call and wak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recursive Prolog top level.  See break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the top level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ailure i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above available debu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R Debugging Predicates}</w:t>
        <w:tab/>
        <w:tab/>
        <w:t>\label{sec:chr-debug-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hr} module contains several predicat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nd printing the content of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CHR tracer.  By default the CHR tracer is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automatically by the Prolog predicates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the CHR tracer.  By default the CHR tracer is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automatically by the Prolog predicates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leash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et of CHR ports on which the CHR tracer ask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(i.e.\ stops). \arg{Spec} is either a list of 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secref{chr-ports} or a predefined `alias'. Define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\const{full} to stop at all ports, \const{none} or \const{of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top, and \const{default} to stop at the 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it}, \const{fail}, \const{wake} and \const{apply}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leas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show_store}{1}{+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ll suspended constraints of module \arg{Mod}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predicate is automatically called by the SWI-Prolog top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query for every CHR module currently loaded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r_toplevel_show_store} controls whether the top level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tores. The value \const{true} enables it.  Any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_chr_constraint}{1}{-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nstraint in the constraint store. Via backtracking, all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ore can b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R Examples}</w:t>
        <w:tab/>
        <w:tab/>
        <w:tab/>
        <w:t>\label{sec:chr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example constraint solvers written in 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 defines a solver with one constr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leq}{2}, which is a less-than-or-equal constraint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tial order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leq,[leq/2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leq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ity  @ leq(X,X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ymmetry @ leq(X,Y), leq(Y,X) &lt;=&gt; X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mpotence  @ leq(X,Y) \ leq(X,Y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ity @ leq(X,Y), leq(Y,Z) ==&gt; leq(X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bove program is saved in a file and loaded in SWI-Prolo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\nopredref{leq}{2} constraints in a que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q(X,Y), leq(Y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7, _G238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8, _G238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7, _G238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succeeds, the SWI-Prolog top level print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nstraint store and displays the bindings gener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Some of the query variables may have been bound to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s you see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 implements a simple finit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dom,[dom/2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dom(?int,+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ist(T) ---&gt; [] ; [T|list(T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(X,[]) &lt;=&gt;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[Y]) &lt;=&gt; X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L) &lt;=&gt; nonvar(X) | memberchk(X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L1), dom(X,L2) &lt;=&gt; intersection(L1,L2,L3), dom(X,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bove program is saved in a file and loaded in SWI-Prolo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\nopredref{dom}{2} constraints in a que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om(A,[1,2,3]), dom(A,[3,4,5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R compatibility}</w:t>
        <w:tab/>
        <w:tab/>
        <w:t>\label{sec:chr-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Old SICStus CHR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mall differences between the current K.U.Leuven CH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lder versions of the same system, and SICStus' CH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maps old syntactic elements onto new ones and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 longer required elements. However, for each a {\em deprec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. You are strongly urged to replace or remov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differences in available options and pragmas, the following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constraints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is deprecated. It has been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constrai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option}{2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is deprecated. It has been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option/2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handler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CStus every CHR module requires a \nopredref{handle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declaring a unique handler name. This declaration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n SWI-Prolog, but will have no effect. A warning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rules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CStus, for every CHR module it is possible to only enable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ailable rules through the \nopredref{rules}{1} decla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valid syntax in SWI-Prolog, but has no effec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given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Guard bind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tt{check_guard_bindings} option only turns invali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into failure. In SICStus this option does more: i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errors from Prolog built-ins such as i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m into failure. In SWI-Prolog, we do not go this far, as w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 concerns more. The CHR compiler is aware of the CHR code,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the programmer should be aware of the appropriat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goals used in guards and bodies of CH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Old ECLiPSe CHR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eclip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ECLiPSe CHR implementation features a \nopredref{label_with}{1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beling variables in CHR constraints. This feature has long since been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mple transformation is all that is required to port th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with Constraint1 if Condition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with ConstraintN if Conditio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1 :- Body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N :- Bod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my_labe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ing \ Constraint1 &lt;=&gt; Condition1 | Body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ing \ ConstraintN &lt;=&gt; ConditionN | Bod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ing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ut this code after all other rules in your program! With \nopredref{my_labeling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other predicate name of your choosing) the labeling is initiated, rather than ECLiP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hr_labeling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R Programming Tips and Tricks}</w:t>
        <w:tab/>
        <w:tab/>
        <w:t>\label{sec:chr-guide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cover several guidelines on how to use CH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olvers and how to do so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eck guard bindings yourse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sidered bad practice to write guards that bind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and to rely on the system to detect this at runtim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 and obscures the work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 seman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system allows the presence of identical constrain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straints with the same functor, arity and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traint solvers, this is not desirable: it affects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ermination. Hence appropriate simpagation ru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f the form: \[ constraint \backslash constraint &lt;=&gt; true 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ulti-headed ru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headed rules are executed more efficiently when th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ne or mor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ode and type declar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ode and type declarations to get more efficient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disable debug (\cmdlineoption{--no-debug}) an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(\cmdlineoption{-O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ile once, run many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onsulting your CHR program take a long time in SWI-Prolog?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CHR compiler a long time to compile the CHR rules in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When you disable optimizations the CHR compiler will be a lot qu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lose performance. Alternatively, you can just use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pile/1 to generate a \fileext{qlf} file onc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 This \fileext{qlf} contains the generated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(be it in a binary format). When you consult the 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CHR compiler is not invoked and consultation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nding Constra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find_chr_constraint}{1} predicate is fairly expensive. Avoi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. If you must use it, try to use it with an instantiated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R Compiler Errors and Warnings}</w:t>
        <w:tab/>
        <w:tab/>
        <w:t>\label{sec:chr-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summarize the most important error an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R Compiler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Type clash] for variable ... in ru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indicates an inconsistency between declared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riable can not belong to two types. See stat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functor] in head ... of ru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indicates an inconsistency between a decla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use of a functor in a rule. See static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yclic alias] definition: ... =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a type alias in terms of itself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Ambiguous type alias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two overlapping type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Multiple definitions] f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the same type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n-ground type] in constraint definition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clared a non-ground type for a constrain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ould not find type definition] f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defined type in a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llegal mode/type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invalid syntax in a constraint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onstraint multiply defin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more than one declaration for the same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Undeclared constraint] ... in head o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declared constraint in the head of a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ften indicates a misspelled constraint name o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pragma] ... in ... Pragma should not be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 variable as a pragma in a rule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identifier] ... in pragma passive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identifier in a passive pragm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correspond to an identifier in the head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ly the identifier name is miss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Unknown pragma] ...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known pragma in a rule.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gma is misspelled or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Something unexpected] happened in the CH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most likely bumped into a bug in the CH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Tom Schrijvers to notify him of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