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nstraint Logic Programming}</w:t>
        <w:tab/>
        <w:t>\label{sec: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onstraint logic programming}~(CLP), an important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 with countless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($X$) stands for constraint logic programming over the domain~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log can be regarded as~CLP($H$), where $H$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erbrand~terms}\index{Herbrand term}. Over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nd dif/2 are the most important constr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respectively, equality and disequality of~terms. Pl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regarded as a special~case of~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dicated constraint solvers for several importa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FD) for \textbf{integers} (\secref{clpf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B) for \textbf{Boolean} variables (\secref{clp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Q) for \textbf{rational} numbers (\secref{lib:clpq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R) for \textbf{floating point} numbers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R (\chapref{chr}) provides a general purpos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nguage to reason over user-defin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blend in naturally into Prolog programs,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plain Prolog predicates in those cases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ithout constraints. However, there are two ke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traints and plain Prolo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\textit{delay} checks until their tru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decided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generality} of your programs, and preserves thei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take into account everything you st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you reason about, independent of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t, both \textit{before} and also \textit{during}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 solutions. Using available information to pru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arch space is call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ropagation}\index{propagation}, and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available constraint sol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domains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performance}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two key advantages over plain Prolog, CLP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declarative programming paradig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most important and typical instances is CLP(FD)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over~\textit{integers}.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you can state in the most general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~\arg{X} is an integer greater than~0. If, later, \arg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concrete integer, the constraint sol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is. If you in addition constrain~\arg{X} to integ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~3, the constraint solver combines the existing knowledg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arg{X} is either 1 or~2 (see below). To obtain con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~\arg{X}, you can ask the solver to \jargon{label}~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~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, indoma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is with plain Prolog, which has no efficient mea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integer) $X &gt; 0$ and $X &lt; 3$. At best it could translate $X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between}{1, infinite, X} and a similar primitive for $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$. If the two are combined it has no choice but to gener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inite two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therefore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\index{declarative} in that it free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spects and limitation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onstraints, 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ith plain Prolog, \predref{!}{0} also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 semantics of constraints.  A cut after a go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may prematurely prune the search space, becaus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ayed goals is not yet established.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uts in constraint logic programs, retaining both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ism of your programs.  See for example z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z/1, retract/1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 If you need to reason about a 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onstraints, use copy_term/3 to obta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log goals, and use these goal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tioned constraint solvers are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interface described in~\secref{attva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predicates that are mainly intended for library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ypical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href{https://dtai.cs.kuleuven.be/CHR/}{CHR p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called, reinstate thes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correspond to equival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onstraint solvers (\chapref{clp})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only use case for attributed variables: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require efficient destructive modific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uted variables is often a more convenient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larative alternative for setarg/3 and related predic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mantics are harder to understand. In particular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ke it easy to express graph networks and grap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ince each variable can store point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ts attributes. In such cases, the use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confined within a module that ex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more declarative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n un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,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fails, the unification fails. If \arg{Var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ributed variable the hook often combines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the combined attribute with \arg{VarVal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To be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hook currently works make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asses of constraint solvers impossibl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ractical. For increased generality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nifications as in \exam{[X,Y]=[0,1]}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y the Prolog engine, or a more general hoo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 See \cite{clpb:Triska2016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the main mechanism in which residu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It is called in every module where it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has an attribute. Its argument is that variabl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ttribute_goals//1 must describe a list of Prolog 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vely equivalent to the goals that cause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ule to be present and in their current stat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(since these attributes stem from such go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constraint library author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thout exposing any library internals. Ideally and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levant attributes are mapped to \jargon{p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implified Prolog goals that satisf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declaratively equivalent to the constra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use only predicates that are themselves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odules they 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perty ensures that users can reason abou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see for themselves whether a constraint library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this property that makes it possibl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aint solvers by contrasting obtained residual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used by copy_term/3, on which the Prolo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to ensure the basic invariant of pure Prolo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\textit{declaratively equivalent}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\jargon{defaulty} representations,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list} is used to represent residual goals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easoning about residual goals throughou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2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because it cannot work with pure interface predic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.  Use attribute_goals//1 instead to map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texttt{maplist(call, Gs)}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texttt{copy_term(Term, Term, Gs)} can be used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aints in which \texttt{Term}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allows us to delay the execution of Prolog go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th can be safely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coroutining predicates is dif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\textit{disequality} of terms in a sound w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elayed until the terms are sufficiently differen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ent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wer-level coroutining predicates that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higher-level constraints. For exampl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to define a variable that can only be assigned an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atom(X)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lling atom/1 earlier causes the whole query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X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domain-specific constraints should be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For example, to state that a variable can only ass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use the CLP(FD) constraint \predref{#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 2#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main-specific constraints can apply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y exploiting logical propertie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, X in 1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straints, such as \exam{X mod 2\#=0}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jargon{residual}\index{residual} goals. They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under}\index{flounder}, because their trut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Declaratively, the query is only true if all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able. Use call_residue_vars/2 to collec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a \textit{constraint} that is tru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} and \arg{B} are different terms. If \arg{A} and \arg{B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fy, dif/2 succeeds deterministically.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it fails immediately. Finally,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fy, goals are delayed that prevent \arg{A} and \arg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qual. It is this last property that makes dif/2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clarative alternative for \predref{\=}{2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Y), X \== 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?=}{2}.  The implementation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an autoloaded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 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roze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rozen}{2}{@{Term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d variable in \arg{Term}. If \arg{Term}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\arg{Goal} is unified to \const{true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/2 reports all delayed goals, not only those dela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. The goals are extracted using copy_term/3.\footnote{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8.3.7 only report goals delayed using freeze/2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new behaviour is compatible with SICStus.}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attvars/2 and call_residue_v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reasoning about and debuggin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or constraints.  To see why this predicat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edicate that poses contradicting constra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here that variable does not appear in any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hence does not yield any residual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hen the predicate is invoked.  Such programs sh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ucceed because the constraint solver is too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tradiction. Ideally, delayed goals and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d at the end of the computation. The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 attributes are modified by \arg{Goal}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